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ind w:left="0" w:hanging="0"/>
        <w:jc w:val="center"/>
        <w:rPr>
          <w:b w:val="false"/>
          <w:b w:val="false"/>
          <w:bCs w:val="false"/>
          <w:sz w:val="56"/>
          <w:szCs w:val="56"/>
          <w:lang w:val="de-CH"/>
        </w:rPr>
      </w:pPr>
      <w:r>
        <w:rPr>
          <w:b w:val="false"/>
          <w:bCs w:val="false"/>
          <w:sz w:val="56"/>
          <w:szCs w:val="56"/>
          <w:lang w:val="de-CH"/>
        </w:rPr>
        <w:t>DAS WESEN VON WITHHOLDS</w:t>
      </w:r>
    </w:p>
    <w:p>
      <w:pPr>
        <w:pStyle w:val="FR1"/>
        <w:widowControl/>
        <w:ind w:left="0" w:hanging="0"/>
        <w:jc w:val="center"/>
        <w:rPr>
          <w:b w:val="false"/>
          <w:b w:val="false"/>
          <w:bCs w:val="false"/>
          <w:sz w:val="24"/>
          <w:szCs w:val="24"/>
          <w:lang w:val="de-CH"/>
        </w:rPr>
      </w:pPr>
      <w:r>
        <w:rPr>
          <w:b w:val="false"/>
          <w:bCs w:val="false"/>
          <w:sz w:val="24"/>
          <w:szCs w:val="24"/>
          <w:lang w:val="de-CH"/>
        </w:rPr>
      </w:r>
    </w:p>
    <w:p>
      <w:pPr>
        <w:pStyle w:val="FR2"/>
        <w:widowControl/>
        <w:spacing w:lineRule="auto" w:line="240" w:before="0" w:after="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16. Januar 1962</w:t>
      </w:r>
    </w:p>
    <w:p>
      <w:pPr>
        <w:pStyle w:val="FR2"/>
        <w:widowControl/>
        <w:spacing w:lineRule="auto" w:line="240" w:before="0" w:after="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FR2"/>
        <w:widowControl/>
        <w:spacing w:lineRule="auto" w:line="240" w:before="0" w:after="0"/>
        <w:ind w:left="0" w:right="0" w:hanging="0"/>
        <w:jc w:val="center"/>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r>
    </w:p>
    <w:p>
      <w:pPr>
        <w:pStyle w:val="Normal"/>
        <w:widowControl/>
        <w:spacing w:lineRule="auto" w:line="240" w:before="0" w:after="120"/>
        <w:ind w:left="0" w:firstLine="709"/>
        <w:rPr>
          <w:sz w:val="24"/>
          <w:szCs w:val="24"/>
          <w:lang w:val="de-CH"/>
        </w:rPr>
      </w:pPr>
      <w:r>
        <w:rPr>
          <w:sz w:val="24"/>
          <w:szCs w:val="24"/>
          <w:lang w:val="de-CH"/>
        </w:rPr>
        <w:t>In Ordnung, den 16. Januar 62, AD 12.</w:t>
      </w:r>
    </w:p>
    <w:p>
      <w:pPr>
        <w:pStyle w:val="Normal"/>
        <w:widowControl/>
        <w:spacing w:lineRule="auto" w:line="240" w:before="0" w:after="120"/>
        <w:ind w:left="0" w:firstLine="709"/>
        <w:rPr>
          <w:sz w:val="24"/>
          <w:szCs w:val="24"/>
          <w:lang w:val="de-CH"/>
        </w:rPr>
      </w:pPr>
      <w:r>
        <w:rPr>
          <w:sz w:val="24"/>
          <w:szCs w:val="24"/>
          <w:lang w:val="de-CH"/>
        </w:rPr>
        <w:t>Es ist eine rein akademische Frage, ob ich Ihnen heute einen Vortrag über 3D oder 3D Criss-Cross halte, oder über Security-Checking Zwanzig-Zehn. Es ist eine rein akademische Frage, da die Schwierigkeiten mit beiden Ihnen enorm über den Kopf wachsen.</w:t>
      </w:r>
    </w:p>
    <w:p>
      <w:pPr>
        <w:pStyle w:val="Normal"/>
        <w:widowControl/>
        <w:spacing w:lineRule="auto" w:line="240" w:before="0" w:after="120"/>
        <w:ind w:left="0" w:firstLine="709"/>
        <w:rPr/>
      </w:pPr>
      <w:r>
        <w:rPr>
          <w:sz w:val="24"/>
          <w:szCs w:val="24"/>
          <w:lang w:val="de-CH"/>
        </w:rPr>
        <w:t>In der Tat ist die Frage beinahe: „Haben Sie jemals von diesen Dingen gehört?“ Ich will nicht sarkastisch sein, und ich halte den Leuten niemals eine Schimpfrede. Ich hielt Ihnen das letzte Mal einen Vortrag auf niedriger Tonstufe. Erinnern Sie sich? Letzte Woche hielt ich Ihnen einen Vortrag auf niedriger Tonstufe – ich sagte Ihnen, dass da eine enorme Kluft zwischen dem bestünde, was Sie tun sollten und dem, was Sie tun, so gross wie die Kluft zwischen dem, was Sie tun und dem, was im Feld gemacht wird. Und das ist eine ziemlich weite Kluft. Sehen Sie, es gibt eine grosse Anzahl von Dingen, die Sie sich komplett aneignen und in Angriff nehmen könnten.</w:t>
      </w:r>
    </w:p>
    <w:p>
      <w:pPr>
        <w:pStyle w:val="Normal"/>
        <w:widowControl/>
        <w:spacing w:lineRule="auto" w:line="240" w:before="0" w:after="120"/>
        <w:ind w:left="0" w:firstLine="709"/>
        <w:rPr/>
      </w:pPr>
      <w:r>
        <w:rPr>
          <w:sz w:val="24"/>
          <w:szCs w:val="24"/>
          <w:lang w:val="de-CH"/>
        </w:rPr>
        <w:t>Wir haben verschiedene Dinge, die dabei hilfreich wären, und diese Dinge sind normalerweise in der Technologie zusammengefasst. Technologie ist also das, was Sie studieren sollten.</w:t>
      </w:r>
    </w:p>
    <w:p>
      <w:pPr>
        <w:pStyle w:val="Normal"/>
        <w:widowControl/>
        <w:spacing w:lineRule="auto" w:line="240" w:before="0" w:after="120"/>
        <w:ind w:left="0" w:firstLine="709"/>
        <w:rPr/>
      </w:pPr>
      <w:r>
        <w:rPr>
          <w:sz w:val="24"/>
          <w:szCs w:val="24"/>
          <w:lang w:val="de-CH"/>
        </w:rPr>
        <w:t xml:space="preserve">Technologie ist in zwei Teile unterteilt. Und diese zwei Teile sind: </w:t>
      </w:r>
      <w:r>
        <w:rPr>
          <w:i/>
          <w:iCs/>
          <w:sz w:val="24"/>
          <w:szCs w:val="24"/>
          <w:lang w:val="de-CH"/>
        </w:rPr>
        <w:t>Wie</w:t>
      </w:r>
      <w:r>
        <w:rPr>
          <w:sz w:val="24"/>
          <w:szCs w:val="24"/>
          <w:lang w:val="de-CH"/>
        </w:rPr>
        <w:t xml:space="preserve"> Sie es machen, das heisst, durch welche Bewegungsabläufe Sie gehen und </w:t>
      </w:r>
      <w:r>
        <w:rPr>
          <w:i/>
          <w:iCs/>
          <w:sz w:val="24"/>
          <w:szCs w:val="24"/>
          <w:lang w:val="de-CH"/>
        </w:rPr>
        <w:t>was</w:t>
      </w:r>
      <w:r>
        <w:rPr>
          <w:sz w:val="24"/>
          <w:szCs w:val="24"/>
          <w:lang w:val="de-CH"/>
        </w:rPr>
        <w:t xml:space="preserve"> Sie machen: Wie man es macht und was man macht. Versuchen Sie nicht, die Technologie schlichtweg in eine Rubrik zu werfen, indem Sie sagen: „Nun, das ist technisch.“</w:t>
      </w:r>
    </w:p>
    <w:p>
      <w:pPr>
        <w:pStyle w:val="Normal"/>
        <w:widowControl/>
        <w:spacing w:lineRule="auto" w:line="240" w:before="0" w:after="120"/>
        <w:ind w:left="0" w:firstLine="709"/>
        <w:rPr/>
      </w:pPr>
      <w:r>
        <w:rPr>
          <w:sz w:val="24"/>
          <w:szCs w:val="24"/>
          <w:lang w:val="de-CH"/>
        </w:rPr>
        <w:t xml:space="preserve">Wie führen Sie eine Sitzung durch und was auditieren Sie </w:t>
      </w:r>
      <w:r>
        <w:rPr>
          <w:i/>
          <w:iCs/>
          <w:sz w:val="24"/>
          <w:szCs w:val="24"/>
          <w:lang w:val="de-CH"/>
        </w:rPr>
        <w:t>in</w:t>
      </w:r>
      <w:r>
        <w:rPr>
          <w:sz w:val="24"/>
          <w:szCs w:val="24"/>
          <w:lang w:val="de-CH"/>
        </w:rPr>
        <w:t xml:space="preserve"> der Sitzung, und dies sind zwei verschiedene Gebiete und sie sind ganz ausgesprochen verschiedene Gebiete.</w:t>
      </w:r>
    </w:p>
    <w:p>
      <w:pPr>
        <w:pStyle w:val="Normal"/>
        <w:widowControl/>
        <w:spacing w:lineRule="auto" w:line="240" w:before="0" w:after="120"/>
        <w:ind w:left="0" w:firstLine="709"/>
        <w:rPr/>
      </w:pPr>
      <w:r>
        <w:rPr>
          <w:sz w:val="24"/>
          <w:szCs w:val="24"/>
          <w:lang w:val="de-CH"/>
        </w:rPr>
        <w:t>Und ich werde tatsächlich in verschiedene Richtungen gezerrt, wenn ich Ihnen heute einen Vortrag halte, denn ich habe Ihnen so viele Daten zu geben über Security-Checking und über 3D Criss-Cross und über andere Dinge dieser Art und über den Aufbau der Ziele-Problem-Masse, über die wir eine Menge mehr Daten haben, an denen Sie sehr interessiert sein werden und so weiter. Es ist für mich jedoch sehr schwierig, dies in einer wirklich ordentlichen Routine zu halten, denn es gibt einfach die Frage:</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Wie bringt man es zu solcher Dummheit?“ Ich meine, verstehen Sie, Sie müssen daran gearbeitet haben. Sie müssen daran gearbeitet haben. Irgendwo auf der Zeitspur müssen Sie sich gesagt haben: „Die Leute sollten nicht wissen, und das gilt auch für mich.“ Irgendwo hier müssen Sie sich das gesagt haben. Doch ich wünschte, Sie hätten es nicht so häufig gemacht. Wenn Sie es nur weniger häufig gemacht hätten!</w:t>
      </w:r>
    </w:p>
    <w:p>
      <w:pPr>
        <w:pStyle w:val="Normal"/>
        <w:widowControl/>
        <w:spacing w:lineRule="auto" w:line="240" w:before="0" w:after="120"/>
        <w:ind w:left="0" w:firstLine="709"/>
        <w:rPr/>
      </w:pPr>
      <w:r>
        <w:rPr>
          <w:sz w:val="24"/>
          <w:szCs w:val="24"/>
          <w:lang w:val="de-CH"/>
        </w:rPr>
        <w:t>Nun ist das natürlich eine gute Sache, dass Sie Withholds haben, einige von Ihnen. Das ist eine gute Sache. Das ist eine gute Sache. Denken Sie nur mal an die Städte, die zerstört wären, die Planeten, die in Stücke zerschlagen wären, wenn Sie sich nicht hier und da zurückgehalten hätten. Wir versuchen nicht, Ihnen beizubringen, keine Withholds zu haben – dass Sie, wenn Sie einen Impuls haben, ihm einfach nachgehen.</w:t>
      </w:r>
    </w:p>
    <w:p>
      <w:pPr>
        <w:pStyle w:val="Normal"/>
        <w:widowControl/>
        <w:spacing w:lineRule="auto" w:line="240" w:before="0" w:after="120"/>
        <w:ind w:left="0" w:firstLine="709"/>
        <w:rPr/>
      </w:pPr>
      <w:r>
        <w:rPr>
          <w:sz w:val="24"/>
          <w:szCs w:val="24"/>
          <w:lang w:val="de-CH"/>
        </w:rPr>
        <w:t xml:space="preserve">Das ist nicht, was wir versuchen, Ihnen beizubringen. Wir versuchen, Sie aus dem Durcheinander herauszuholen, in das Sie sich selbst hineingebracht haben. Was meinen Sie damit, solche schrecklichen Impulse zu haben? </w:t>
      </w:r>
      <w:r>
        <w:rPr>
          <w:i/>
          <w:iCs/>
          <w:sz w:val="24"/>
          <w:szCs w:val="24"/>
          <w:lang w:val="de-CH"/>
        </w:rPr>
        <w:t>Das</w:t>
      </w:r>
      <w:r>
        <w:rPr>
          <w:sz w:val="24"/>
          <w:szCs w:val="24"/>
          <w:lang w:val="de-CH"/>
        </w:rPr>
        <w:t xml:space="preserve"> ist das Durcheinander, das wir bei einem Preclear zu lösen versuchen. Wie kommt es, dass der Preclear diese Impulse hat, die er dann zurückhalten muss? Sehen Sie, </w:t>
      </w:r>
      <w:r>
        <w:rPr>
          <w:i/>
          <w:iCs/>
          <w:sz w:val="24"/>
          <w:szCs w:val="24"/>
          <w:lang w:val="de-CH"/>
        </w:rPr>
        <w:t>das</w:t>
      </w:r>
      <w:r>
        <w:rPr>
          <w:sz w:val="24"/>
          <w:szCs w:val="24"/>
          <w:lang w:val="de-CH"/>
        </w:rPr>
        <w:t xml:space="preserve"> ist das Problem. Es ist nicht das Problem des Zurückhaltens.</w:t>
      </w:r>
    </w:p>
    <w:p>
      <w:pPr>
        <w:pStyle w:val="Normal"/>
        <w:widowControl/>
        <w:spacing w:lineRule="auto" w:line="240" w:before="0" w:after="120"/>
        <w:ind w:left="0" w:firstLine="709"/>
        <w:rPr/>
      </w:pPr>
      <w:r>
        <w:rPr>
          <w:sz w:val="24"/>
          <w:szCs w:val="24"/>
          <w:lang w:val="de-CH"/>
        </w:rPr>
        <w:t>Wenn Sie bei einem geborenen Mörder all die Withholds wegnehmen würden und wenn Sie den Fall nicht auf irgendeine andere Weise in Ordnung bringen würden, ha-ha-ha-ha. Ich könnte hier auf ein paar von Ihnen schauen – ich erwähne keine Namen, ich möchte nicht persönlich werden, aber nehmen wir bloss mal an, Sie würden einige von diesen Dingen, an die Sie denken, nicht zurückhalten – nehmen wir bloss mal an.</w:t>
      </w:r>
    </w:p>
    <w:p>
      <w:pPr>
        <w:pStyle w:val="Normal"/>
        <w:widowControl/>
        <w:spacing w:lineRule="auto" w:line="240" w:before="0" w:after="120"/>
        <w:ind w:left="0" w:firstLine="709"/>
        <w:rPr>
          <w:sz w:val="24"/>
          <w:szCs w:val="24"/>
          <w:lang w:val="de-CH"/>
        </w:rPr>
      </w:pPr>
      <w:r>
        <w:rPr>
          <w:sz w:val="24"/>
          <w:szCs w:val="24"/>
          <w:lang w:val="de-CH"/>
        </w:rPr>
        <w:t>In Ordnung, der Withhold ist natürlich derjenige Bereich von Bewegungslosigkeit, der auf den Bereich des Tuns folgt, das Sie „nicht hätten haben tun sollen“. Und das ganze Studium der Withholds stammt von „sollte es nicht getan haben sollen“, verstehen Sie? Wenn Sie es nicht hätten getan haben sollen, dann beginnen Sie, es zurückzuhalten, wodurch Handlungen natürlich in die Rubriken: „Dinge, die Sie getan haben sollten“ und „Dinge, die Sie nicht getan haben sollten“ eingeteilt werden.</w:t>
      </w:r>
    </w:p>
    <w:p>
      <w:pPr>
        <w:pStyle w:val="Normal"/>
        <w:widowControl/>
        <w:spacing w:lineRule="auto" w:line="240" w:before="0" w:after="120"/>
        <w:ind w:left="0" w:firstLine="709"/>
        <w:rPr/>
      </w:pPr>
      <w:r>
        <w:rPr>
          <w:sz w:val="24"/>
          <w:szCs w:val="24"/>
          <w:lang w:val="de-CH"/>
        </w:rPr>
        <w:t>Aber wissen Sie was? Es gibt eine ganze Menge von Dingen, die „lobenswerte Withholds“ genannt werden. Es war sehr lobenswert von Ihnen, dass Sie das Schlachtschiff nicht versenkt haben. Das war sehr lobenswert. Es war sehr lobenswert von Ihnen, dass Sie auf die Kellnerin nicht wütend geworden sind. Ja, es ist lobenswert. Aber ein lobenswerter Withhold ist natürlich immer etwas, das die Gesellschaft von Ihnen erwartet, vorausgesetzt, dass Sie diese anderen Impulse haben, die die Gesellschaft (zu welcher Gesellschaft Sie auch immer gerade gehören) als Handlungen eingestuft hat, die man nicht hätte getan haben sollen.</w:t>
      </w:r>
    </w:p>
    <w:p>
      <w:pPr>
        <w:pStyle w:val="Normal"/>
        <w:widowControl/>
        <w:spacing w:lineRule="auto" w:line="240" w:before="0" w:after="120"/>
        <w:ind w:left="0" w:firstLine="709"/>
        <w:rPr/>
      </w:pPr>
      <w:r>
        <w:rPr>
          <w:sz w:val="24"/>
          <w:szCs w:val="24"/>
          <w:lang w:val="de-CH"/>
        </w:rPr>
        <w:t>Es kommt ganz darauf an, wo Sie uffjezogen worden sind (manche Leute wurden aufgezogen und manche Leute wurden uffjezogen), und was genau Sie nicht hätten getan haben sollten. Dieser ganze Bereich liegt nicht im Bereich der Philosophie, sondern im Bereich Sitten. Es geht darum, was moralisch ist. Für wen und wo und für welche Gruppe und unter welchen Umständen ist eine Sache eine lobenswerte Handlung oder eine Handlung, die zurückgehalten werden sollte?</w:t>
      </w:r>
    </w:p>
    <w:p>
      <w:pPr>
        <w:pStyle w:val="Normal"/>
        <w:widowControl/>
        <w:spacing w:lineRule="auto" w:line="240" w:before="0" w:after="120"/>
        <w:ind w:left="0" w:firstLine="709"/>
        <w:rPr/>
      </w:pPr>
      <w:r>
        <w:rPr>
          <w:sz w:val="24"/>
          <w:szCs w:val="24"/>
          <w:lang w:val="de-CH"/>
        </w:rPr>
        <w:t>Demzufolge sind also sämtliche Withholds unterteilt und sämtliche Handlungen unterteilt in lobenswerte Handlungen und lobenswerte Withholds. Und der lobenswerte Withhold geht mit der unerwünschten Handlung einher und die lobenswerte Handlung geht mit einem unerwünschten Withhold einher. Reimen Sie es sich nun zusammen. Das ist wahr, nicht?</w:t>
      </w:r>
    </w:p>
    <w:p>
      <w:pPr>
        <w:pStyle w:val="Normal"/>
        <w:widowControl/>
        <w:spacing w:lineRule="auto" w:line="240" w:before="0" w:after="120"/>
        <w:ind w:left="0" w:firstLine="709"/>
        <w:rPr/>
      </w:pPr>
      <w:r>
        <w:rPr>
          <w:sz w:val="24"/>
          <w:szCs w:val="24"/>
          <w:lang w:val="de-CH"/>
        </w:rPr>
        <w:t>So befinden Sie sich also immer in der Zwickmühle, sehen Sie? Ist es lobenswert, hin</w:t>
        <w:softHyphen/>
        <w:t xml:space="preserve">gegangen zu sein und es getan zu haben? In Ordnung: Dann ist es nicht lobenswert, es zurückzuhalten. Schön! Wenn es lobenswert ist, es zurückzuhalten, dann muss es Hand in Hand damit gehen, dass man sich sagt: „Du hättest es nicht getan haben sollen. </w:t>
      </w:r>
      <w:r>
        <w:rPr>
          <w:i/>
          <w:iCs/>
          <w:sz w:val="24"/>
          <w:szCs w:val="24"/>
          <w:lang w:val="de-CH"/>
        </w:rPr>
        <w:t xml:space="preserve">Es </w:t>
      </w:r>
      <w:r>
        <w:rPr>
          <w:sz w:val="24"/>
          <w:szCs w:val="24"/>
          <w:lang w:val="de-CH"/>
        </w:rPr>
        <w:t>sollte nicht getan werden.“ Verstehen Sie?</w:t>
      </w:r>
    </w:p>
    <w:p>
      <w:pPr>
        <w:pStyle w:val="Normal"/>
        <w:widowControl/>
        <w:spacing w:lineRule="auto" w:line="240" w:before="0" w:after="120"/>
        <w:ind w:left="0" w:firstLine="709"/>
        <w:rPr/>
      </w:pPr>
      <w:r>
        <w:rPr>
          <w:sz w:val="24"/>
          <w:szCs w:val="24"/>
          <w:lang w:val="de-CH"/>
        </w:rPr>
        <w:t>Ein Teil des Overt – oder Withhold-Paares ist also immer lobenswert und immer wünschenswert. Und der andere Teil ist, dass es unerwünscht ist. Sehen Sie, wenn Sie einen lobenswerten Withhold haben, dann müssen Sie eine erwünschte Handlung gehabt haben. Mit anderen Worten, ein lobenswerter Withhold ist eine unerwünschte Hand</w:t>
        <w:softHyphen/>
        <w:t>lung. Verstehen Sie es richtig: Ein lobenswerter Withhold ist eine unerwünschte Handlung. Wünschenswerte Handlung andererseits: Dann haben Sie natürlich einen schlimmen Withhold.</w:t>
      </w:r>
    </w:p>
    <w:p>
      <w:pPr>
        <w:pStyle w:val="Normal"/>
        <w:widowControl/>
        <w:spacing w:lineRule="auto" w:line="240" w:before="0" w:after="120"/>
        <w:ind w:left="0" w:firstLine="709"/>
        <w:rPr/>
      </w:pPr>
      <w:r>
        <w:rPr>
          <w:sz w:val="24"/>
          <w:szCs w:val="24"/>
          <w:lang w:val="de-CH"/>
        </w:rPr>
        <w:t>Zum Beispiel: Es ist in einigen Gesellschaften lobenswert, aufs Geratewohl Geld zu verteilen. Sehen Sie, das ist sehr lobenswert. Das bedeutet, dass Sie freigebig sind, dass Sie an Allah glauben, da gibt es alle möglichen anderen Handlungen. Sie müssen in sämtlichen Richtungen Geld verteilen und wenn Sie es zurückhalten, wenn Sie irgendwelches Geld zurückhalten, dann sind Sie natürlich ein Geizhals. Sehen Sie, Sie sind knickerig. Sie sind ein Geizkragen, verstehen Sie? Das ist ein herabsetzender Withhold, denn die Handlung wird von der Gruppe als wünschenswert betrachtet.</w:t>
      </w:r>
    </w:p>
    <w:p>
      <w:pPr>
        <w:pStyle w:val="Normal"/>
        <w:widowControl/>
        <w:spacing w:lineRule="auto" w:line="240" w:before="0" w:after="120"/>
        <w:ind w:left="0" w:firstLine="709"/>
        <w:rPr/>
      </w:pPr>
      <w:r>
        <w:rPr>
          <w:sz w:val="24"/>
          <w:szCs w:val="24"/>
          <w:lang w:val="de-CH"/>
        </w:rPr>
        <w:t>Nehmen wir jede beliebige Handlung – nehmen wir zum Beispiel das Küssen eines Mädchens. Nehmen Sie einfach das als eine Handlung. Ich weiss nicht, ob Sie mit dieser Handlung vertraut sind oder nicht. Ein Mädchen zu küssen. In Ordnung. Werfen wir einen Blick auf die verschiedenen Gesellschaften und ihre verschiedenen Gesichts</w:t>
        <w:softHyphen/>
        <w:t>punkte dazu. Und Sie finden heraus, dass das sehr interessant ist. Die Eheberater-Gesellschaft von Los Angeles: für diese Leute ist das natürlich eine sehr lobenswerte Handlung, und daher sind Sie ein sehr böser Mann, wenn Sie ein Mädchen nicht küssen. Wenn Sie nicht die Art Mann sind, die Mädchen küsst, dann sind Sie ein böser Mann. Das ist gemäss den Sitten der Eheberater, denn natürlich, je mehr Mädchen geküsst werden, um so besser floriert das Geschäft. Das ist elementar. Es ist elementar.</w:t>
      </w:r>
    </w:p>
    <w:p>
      <w:pPr>
        <w:pStyle w:val="Normal"/>
        <w:widowControl/>
        <w:spacing w:lineRule="auto" w:line="240" w:before="0" w:after="120"/>
        <w:ind w:left="0" w:firstLine="709"/>
        <w:rPr>
          <w:sz w:val="24"/>
          <w:szCs w:val="24"/>
          <w:lang w:val="de-CH"/>
        </w:rPr>
      </w:pPr>
      <w:r>
        <w:rPr>
          <w:sz w:val="24"/>
          <w:szCs w:val="24"/>
          <w:lang w:val="de-CH"/>
        </w:rPr>
        <w:t>Schön, nehmen wir jetzt die Sex-ist-böse-Gesellschaft von New York City. Die Sex-ist-böse-Gesellschaft. In Ordnung. Jedesmal, wenn Sie ein Mädchen küssen, sehen Sie, sind Sie böse. Sie sind also ein böser Mann, weil Sie ein Mädchen küssen.</w:t>
      </w:r>
    </w:p>
    <w:p>
      <w:pPr>
        <w:pStyle w:val="Normal"/>
        <w:widowControl/>
        <w:spacing w:lineRule="auto" w:line="240" w:before="0" w:after="120"/>
        <w:ind w:left="0" w:firstLine="709"/>
        <w:rPr/>
      </w:pPr>
      <w:r>
        <w:rPr>
          <w:sz w:val="24"/>
          <w:szCs w:val="24"/>
          <w:lang w:val="de-CH"/>
        </w:rPr>
        <w:t>Sie gehen beispielsweise mal nach Hollywood rüber und küssen ein Mädchen, dann denken die dort, dass Sie verrückt sind. Ich hab das nicht als Seitenhieb gemeint, es war kein Seitenhieb damit beabsichtigt, kein abwertender Scherz. Es kann schon mal gar keine Abwertung sein, weil man Scherze über Hollywood immer auf der gleichen Grundlage erklären kann: „Es ist kein kritischer Gedanke, denn es ist wahr!“ Haben Sie das gehört?</w:t>
      </w:r>
    </w:p>
    <w:p>
      <w:pPr>
        <w:pStyle w:val="Normal"/>
        <w:widowControl/>
        <w:spacing w:lineRule="auto" w:line="240" w:before="0" w:after="120"/>
        <w:ind w:left="0" w:firstLine="709"/>
        <w:rPr/>
      </w:pPr>
      <w:r>
        <w:rPr>
          <w:sz w:val="24"/>
          <w:szCs w:val="24"/>
          <w:lang w:val="de-CH"/>
        </w:rPr>
        <w:t xml:space="preserve">Da haben wir lediglich eine Handlung. Und der Bursche, der in der einen Gruppe diese Handlung macht, ist böse und in einer anderen Gruppe ist der Bursche, der es nicht macht, böse. Es ist so ein Fall von: Man kann nicht gewinnen. Aber es gibt auch eine andere Seite dieses Spiels, sehen Sie? Die eine Handlung, das Küssen von Mädchen zurückzuhalten, bedeutet in New York, dass Sie ein </w:t>
      </w:r>
      <w:r>
        <w:rPr>
          <w:i/>
          <w:iCs/>
          <w:sz w:val="24"/>
          <w:szCs w:val="24"/>
          <w:lang w:val="de-CH"/>
        </w:rPr>
        <w:t>guter</w:t>
      </w:r>
      <w:r>
        <w:rPr>
          <w:sz w:val="24"/>
          <w:szCs w:val="24"/>
          <w:lang w:val="de-CH"/>
        </w:rPr>
        <w:t xml:space="preserve"> Mann sind, sehen Sie, und in Kalifornien, sehen Sie – gemäss den Gesichtspunkten der Eheberater-Vereinigung – sind Sie ein </w:t>
      </w:r>
      <w:r>
        <w:rPr>
          <w:i/>
          <w:iCs/>
          <w:sz w:val="24"/>
          <w:szCs w:val="24"/>
          <w:lang w:val="de-CH"/>
        </w:rPr>
        <w:t>guter</w:t>
      </w:r>
      <w:r>
        <w:rPr>
          <w:sz w:val="24"/>
          <w:szCs w:val="24"/>
          <w:lang w:val="de-CH"/>
        </w:rPr>
        <w:t xml:space="preserve"> Mann, wenn Sie Mädchen küssen. In New York sind Sie – gemäss der Anti-Sex-Gesellschaft – ein </w:t>
      </w:r>
      <w:r>
        <w:rPr>
          <w:i/>
          <w:iCs/>
          <w:sz w:val="24"/>
          <w:szCs w:val="24"/>
          <w:lang w:val="de-CH"/>
        </w:rPr>
        <w:t>guter</w:t>
      </w:r>
      <w:r>
        <w:rPr>
          <w:sz w:val="24"/>
          <w:szCs w:val="24"/>
          <w:lang w:val="de-CH"/>
        </w:rPr>
        <w:t xml:space="preserve"> Mann, wenn Sie das Küssen von Mädchen zurückhalten. Zwischen diesen beiden Dingen wird man verwirrt.</w:t>
      </w:r>
    </w:p>
    <w:p>
      <w:pPr>
        <w:pStyle w:val="Normal"/>
        <w:widowControl/>
        <w:spacing w:lineRule="auto" w:line="240" w:before="0" w:after="120"/>
        <w:ind w:left="0" w:firstLine="709"/>
        <w:rPr/>
      </w:pPr>
      <w:r>
        <w:rPr>
          <w:sz w:val="24"/>
          <w:szCs w:val="24"/>
          <w:lang w:val="de-CH"/>
        </w:rPr>
        <w:t>In einem Krieg gibt es für einen Kompanieoffizier nichts Schlimmeres als einen Soldaten, der nicht bereit ist, auf feindliche Truppen zu schiessen. Das ist sehr, sehr ärgerlich. Das Kriegsministerium in den Vereinigten Staaten, und sicherlich auch in England, hat häufig die ganze Nacht lang wachgesessen und Statistiken darüber zusammengestellt, wie viele Waffen während Kampfeinsätzen im Zweiten Weltkrieg nicht abgefeuert worden sind oder wie viele Waffen in die Luft abgefeuert wurden, ohne auf jemanden zu zielen. Das ist für diese Leute eine schreckliche Sorge, insbesondere dann, wenn die Zahl über 50 Prozent hinaussteigt. Wenn die Zahl über 50 Prozent kommt, sehen Sie? Na, überlegen Sie sich das mal: Der Steuerzahler hat sein Blut und sein Vermögen geopfert, damit Kugeln hergestellt werden, und dann haben wir da diesen knallköpfigen Soldaten, der an der Frontlinie sitzt und nicht einmal abdrückt, sehen Sie? Das ist also ein übler Withhold – ein sehr schlechtes Geschäft. Es ist eine schlimme Sache – man sollte das nicht machen, sehen Sie? Er sollte diese Kugel nicht zurückhalten.</w:t>
      </w:r>
    </w:p>
    <w:p>
      <w:pPr>
        <w:pStyle w:val="Normal"/>
        <w:widowControl/>
        <w:spacing w:lineRule="auto" w:line="240" w:before="0" w:after="120"/>
        <w:ind w:left="0" w:firstLine="709"/>
        <w:rPr/>
      </w:pPr>
      <w:r>
        <w:rPr>
          <w:sz w:val="24"/>
          <w:szCs w:val="24"/>
          <w:lang w:val="de-CH"/>
        </w:rPr>
        <w:t xml:space="preserve">In Ordnung. Nehmen wir jetzt mal an, er ist sogar Mitglied der Polizei und geht mitten auf der Hauptstrasse und jemand feuert einen Schuss. Derselbe Offizier könnte ihn dann zu einer anderen Zeitperiode dafür verurteilen, dass er eine Schusswaffe </w:t>
      </w:r>
      <w:r>
        <w:rPr>
          <w:i/>
          <w:iCs/>
          <w:sz w:val="24"/>
          <w:szCs w:val="24"/>
          <w:lang w:val="de-CH"/>
        </w:rPr>
        <w:t>abgefeuert</w:t>
      </w:r>
      <w:r>
        <w:rPr>
          <w:sz w:val="24"/>
          <w:szCs w:val="24"/>
          <w:lang w:val="de-CH"/>
        </w:rPr>
        <w:t xml:space="preserve"> hat, ihn dafür verhaften und verurteilen lassen, dass er diese Tat begangen hat. Der </w:t>
      </w:r>
      <w:r>
        <w:rPr>
          <w:i/>
          <w:iCs/>
          <w:sz w:val="24"/>
          <w:szCs w:val="24"/>
          <w:lang w:val="de-CH"/>
        </w:rPr>
        <w:t>Zeitpunkt,</w:t>
      </w:r>
      <w:r>
        <w:rPr>
          <w:sz w:val="24"/>
          <w:szCs w:val="24"/>
          <w:lang w:val="de-CH"/>
        </w:rPr>
        <w:t xml:space="preserve"> wann es gemacht wird, hat etwas damit zu tun. Nicht nur die Gesellschaft, sondern auch die </w:t>
      </w:r>
      <w:r>
        <w:rPr>
          <w:i/>
          <w:iCs/>
          <w:sz w:val="24"/>
          <w:szCs w:val="24"/>
          <w:lang w:val="de-CH"/>
        </w:rPr>
        <w:t>Zeit,</w:t>
      </w:r>
      <w:r>
        <w:rPr>
          <w:sz w:val="24"/>
          <w:szCs w:val="24"/>
          <w:lang w:val="de-CH"/>
        </w:rPr>
        <w:t xml:space="preserve"> wann es getan wird, ist wichtig. Die zeitliche Platzierung der Handlung sagt einem, ob der Withhold wünschenswert ist oder ob die Handlung wünschenswert ist oder nicht. Es ist also kein Wunder, dass man durcheinander gerät.</w:t>
      </w:r>
    </w:p>
    <w:p>
      <w:pPr>
        <w:pStyle w:val="Normal"/>
        <w:widowControl/>
        <w:spacing w:lineRule="auto" w:line="240" w:before="0" w:after="120"/>
        <w:ind w:left="0" w:firstLine="709"/>
        <w:rPr/>
      </w:pPr>
      <w:r>
        <w:rPr>
          <w:sz w:val="24"/>
          <w:szCs w:val="24"/>
          <w:lang w:val="de-CH"/>
        </w:rPr>
        <w:t xml:space="preserve">Werden Sie sich einfach klar darüber, dass eine bestimmte Gesellschaft namens Bevölkerung der Vereinigten Staaten es als lobenswert betrachtet, wenn Sie in Kriegszeiten eine Schusswaffe auf einen Menschen abfeuern, und sie betrachtet es als böse, wenn Sie sich in Kriegszeiten </w:t>
      </w:r>
      <w:r>
        <w:rPr>
          <w:i/>
          <w:iCs/>
          <w:sz w:val="24"/>
          <w:szCs w:val="24"/>
          <w:lang w:val="de-CH"/>
        </w:rPr>
        <w:t>weigern,</w:t>
      </w:r>
      <w:r>
        <w:rPr>
          <w:sz w:val="24"/>
          <w:szCs w:val="24"/>
          <w:lang w:val="de-CH"/>
        </w:rPr>
        <w:t xml:space="preserve"> eine Schusswaffe auf einen Menschen abzufeuern, verstehen Sie? Das ist in Kriegszeiten.</w:t>
      </w:r>
    </w:p>
    <w:p>
      <w:pPr>
        <w:pStyle w:val="Normal"/>
        <w:widowControl/>
        <w:spacing w:lineRule="auto" w:line="240" w:before="0" w:after="120"/>
        <w:ind w:left="0" w:firstLine="709"/>
        <w:rPr/>
      </w:pPr>
      <w:r>
        <w:rPr>
          <w:sz w:val="24"/>
          <w:szCs w:val="24"/>
          <w:lang w:val="de-CH"/>
        </w:rPr>
        <w:t>In Friedenszeiten betrachtet es dieselbe Gesellschaft, dieselben Leute, als lobens</w:t>
        <w:softHyphen/>
        <w:t xml:space="preserve">wert, das Abfeuern der Schusswaffe </w:t>
      </w:r>
      <w:r>
        <w:rPr>
          <w:i/>
          <w:iCs/>
          <w:sz w:val="24"/>
          <w:szCs w:val="24"/>
          <w:lang w:val="de-CH"/>
        </w:rPr>
        <w:t>zurückzuhalten,</w:t>
      </w:r>
      <w:r>
        <w:rPr>
          <w:sz w:val="24"/>
          <w:szCs w:val="24"/>
          <w:lang w:val="de-CH"/>
        </w:rPr>
        <w:t xml:space="preserve"> und als böse, die Schusswaffe </w:t>
      </w:r>
      <w:r>
        <w:rPr>
          <w:i/>
          <w:iCs/>
          <w:sz w:val="24"/>
          <w:szCs w:val="24"/>
          <w:lang w:val="de-CH"/>
        </w:rPr>
        <w:t>abzufeuern.</w:t>
      </w:r>
      <w:r>
        <w:rPr>
          <w:sz w:val="24"/>
          <w:szCs w:val="24"/>
          <w:lang w:val="de-CH"/>
        </w:rPr>
        <w:t xml:space="preserve"> Sehen Sie das? Also wird man verwirrt. Und so wird Ihr Preclear verwirrt.</w:t>
      </w:r>
    </w:p>
    <w:p>
      <w:pPr>
        <w:pStyle w:val="Normal"/>
        <w:widowControl/>
        <w:spacing w:lineRule="auto" w:line="240" w:before="0" w:after="120"/>
        <w:ind w:left="0" w:firstLine="709"/>
        <w:rPr/>
      </w:pPr>
      <w:r>
        <w:rPr>
          <w:sz w:val="24"/>
          <w:szCs w:val="24"/>
          <w:lang w:val="de-CH"/>
        </w:rPr>
        <w:t>Ihr Preclear weiss nach einer Weile nicht, ob es lobenswert ist zu handeln oder zurückzuhalten. Und wenn Sie einen Preclear ganz direkt fragen würden: „Ist es am besten hinauszureichen oder ist es am besten, sich vom Hinausreichen zurückzuhalten? Welches ist am besten? Welche von diesen zwei Handlungen wäre die beste Handlung? Ist es besser hinauszugreifen oder ist es besser, sich davon zurückzuhalten, hinauszu</w:t>
        <w:softHyphen/>
        <w:t>greifen? Was ist die Antwort auf diese Frage?“ Und wenn die Person, die diese Frage gestellt bekäme, dann wirklich gezwungen würde, das zu lösen, dann würde sie durchdrehen, denn es hat alles mit den Sitten und der Zeit und dem Ort zu tun. Was für eine Gruppe würde es betrachten, verstehen Sie? Wann? Das sind die Bestandteile der Situation.</w:t>
      </w:r>
    </w:p>
    <w:p>
      <w:pPr>
        <w:pStyle w:val="Normal"/>
        <w:widowControl/>
        <w:spacing w:lineRule="auto" w:line="240" w:before="0" w:after="120"/>
        <w:ind w:left="0" w:firstLine="709"/>
        <w:rPr>
          <w:sz w:val="24"/>
          <w:szCs w:val="24"/>
          <w:lang w:val="de-CH"/>
        </w:rPr>
      </w:pPr>
      <w:r>
        <w:rPr>
          <w:sz w:val="24"/>
          <w:szCs w:val="24"/>
          <w:lang w:val="de-CH"/>
        </w:rPr>
        <w:t>Mit anderen Worten, Sie haben eine Situation vor sich, wo Sie nicht sagen können, dass eine bestimmte Handlung zu allen Zeiten – nehmen wir eine einzige Handlung – es gibt keine Handlung, die zu allen Zeiten an allen Orten gut ist. Und es gibt keinen Withhold, der zu allen Zeiten ausgeführt oder zurückgehalten werden sollte, verstehen Sie? Es gibt keinen einzigen bestimmten Withhold, der zu allen Zeiten überall zurückgehalten werden müsste.</w:t>
      </w:r>
    </w:p>
    <w:p>
      <w:pPr>
        <w:pStyle w:val="Normal"/>
        <w:widowControl/>
        <w:spacing w:lineRule="auto" w:line="240" w:before="0" w:after="120"/>
        <w:ind w:left="0" w:firstLine="709"/>
        <w:rPr/>
      </w:pPr>
      <w:r>
        <w:rPr>
          <w:sz w:val="24"/>
          <w:szCs w:val="24"/>
          <w:lang w:val="de-CH"/>
        </w:rPr>
        <w:t>Man kann also nicht sagen, dass es einen schlechten Withhold oder eine gute Hand</w:t>
        <w:softHyphen/>
        <w:t>lung gäbe oder eine 100-prozentig schlechte Handlung oder einen 100-prozentig schlechten, Withhold, verstehen Sie? Es kommt alles darauf an, von welchem Gesichtspunkt aus man es betrachtet.</w:t>
      </w:r>
    </w:p>
    <w:p>
      <w:pPr>
        <w:pStyle w:val="Normal"/>
        <w:widowControl/>
        <w:spacing w:lineRule="auto" w:line="240" w:before="0" w:after="120"/>
        <w:ind w:left="0" w:firstLine="709"/>
        <w:rPr/>
      </w:pPr>
      <w:r>
        <w:rPr>
          <w:sz w:val="24"/>
          <w:szCs w:val="24"/>
          <w:lang w:val="de-CH"/>
        </w:rPr>
        <w:t>Nun, das ist alles aus der Froschperspektive eines Wogs gesehen. Und wenn Sie einem Wog diese Fragen stellen, dann ist es aus, denn er kann diese Frage niemals beantworten. Von einem Ende der Welt bis zum anderen wird es niemand jemals beantworten, wenn Sie sagen: „Nenne mir eine Handlung, die zu allen Zeiten an allen Orten gut ist. Nenne mir etwas, das an allen Orten zu allen Zeiten von allem und jedem zurückgehalten werden sollte. Nenne mir einen solchen Withhold.“ Das kann man nicht, aus der Sicht eines Wogs gesehen.</w:t>
      </w:r>
    </w:p>
    <w:p>
      <w:pPr>
        <w:pStyle w:val="Normal"/>
        <w:widowControl/>
        <w:spacing w:lineRule="auto" w:line="240" w:before="0" w:after="120"/>
        <w:ind w:left="0" w:firstLine="709"/>
        <w:rPr/>
      </w:pPr>
      <w:r>
        <w:rPr>
          <w:sz w:val="24"/>
          <w:szCs w:val="24"/>
          <w:lang w:val="de-CH"/>
        </w:rPr>
        <w:t>Daher haben wir es – wenn wir security-checken – mit einem anderen Faktor zu tun. Wir müssen es mit etwas anderem zu tun haben. Wir können also nicht sagen: „Er hat Withholds“, und dann fröhlich darüber sein oder uns niedergeschlagen darüber fühlen, weder so noch so. Denn gute Menschen haben wahrscheinlich mehr Withholds als schlechte Menschen und das gibt daher jedermann ein grosses Rätsel auf. Und die Leute wollen nicht gut werden, weil sie wissen, dass alle guten Menschen niemals kommunizieren. Und nach dieser Definition liegen die „gutesten“ Menschen draussen auf dem Friedhof.</w:t>
      </w:r>
    </w:p>
    <w:p>
      <w:pPr>
        <w:pStyle w:val="Normal"/>
        <w:widowControl/>
        <w:spacing w:lineRule="auto" w:line="240" w:before="0" w:after="120"/>
        <w:ind w:left="0" w:firstLine="709"/>
        <w:rPr>
          <w:sz w:val="24"/>
          <w:szCs w:val="24"/>
          <w:lang w:val="de-CH"/>
        </w:rPr>
      </w:pPr>
      <w:r>
        <w:rPr>
          <w:sz w:val="24"/>
          <w:szCs w:val="24"/>
          <w:lang w:val="de-CH"/>
        </w:rPr>
        <w:t>Sehen Sie das, jeder gerät also in Verwirrung darüber. Wir müssen also etwas anderes tun, als sämtliche Withholds von sämtlichen Leuten zu allen Zeiten zu ziehen – sämtliche Withholds. Sehen Sie, wir müssen etwas anderes tun. Und das tun wir auch.</w:t>
      </w:r>
    </w:p>
    <w:p>
      <w:pPr>
        <w:pStyle w:val="Normal"/>
        <w:widowControl/>
        <w:spacing w:lineRule="auto" w:line="240" w:before="0" w:after="120"/>
        <w:ind w:left="0" w:firstLine="709"/>
        <w:rPr/>
      </w:pPr>
      <w:r>
        <w:rPr>
          <w:sz w:val="24"/>
          <w:szCs w:val="24"/>
          <w:lang w:val="de-CH"/>
        </w:rPr>
        <w:t>Wir beheben den Zwang oder die Besessenheit, Handlungen zu begehen, die zurückgehalten werden müssen. Mit anderen Worten, wir beheben unvernünftiges Handeln und das ist alles, was wir machen. Und dies beschreibt das Security-Checking allumfassend. Sehen Sie, wir beheben unvernünftiges Handeln. Das ist alles.</w:t>
      </w:r>
    </w:p>
    <w:p>
      <w:pPr>
        <w:pStyle w:val="Normal"/>
        <w:widowControl/>
        <w:spacing w:lineRule="auto" w:line="240" w:before="0" w:after="120"/>
        <w:ind w:left="0" w:firstLine="709"/>
        <w:rPr/>
      </w:pPr>
      <w:r>
        <w:rPr>
          <w:sz w:val="24"/>
          <w:szCs w:val="24"/>
          <w:lang w:val="de-CH"/>
        </w:rPr>
        <w:t>Wenn wir also jemanden so präparieren würden, dass er sich sehr gut in die Gesell</w:t>
        <w:softHyphen/>
        <w:t>schaft der Calakahoochie-Indianer einfügen würde, so müssten wir die Calakahoochie-Indianer studieren und herausfinden, welche Handlungen sie für unerwünscht halten, diese beim Preclear in Ordnung bringen und dann würde man ihn unter den Calakahoochio-Indianern als einen in der Tat sehr guten Mann betrachten. Die einzige Schwierigkeit dabei ist, dass wir nicht garantieren können, dass unser Preclear einen Körper bei den Calakahoochie-Indianern auflesen wird. Das können wir nicht garantieren. Die werden nämlich wahrscheinlich, bis er dort hingelangt, von den Vereinten Nationen total ausgelöscht worden sein.</w:t>
      </w:r>
    </w:p>
    <w:p>
      <w:pPr>
        <w:pStyle w:val="Normal"/>
        <w:widowControl/>
        <w:spacing w:lineRule="auto" w:line="240" w:before="0" w:after="120"/>
        <w:ind w:left="0" w:firstLine="709"/>
        <w:rPr/>
      </w:pPr>
      <w:r>
        <w:rPr>
          <w:sz w:val="24"/>
          <w:szCs w:val="24"/>
          <w:lang w:val="de-CH"/>
        </w:rPr>
        <w:t>Die Vereinten Nationen hören dieser Tage von ihnen und rotten sie aus. Das ist die Verfahrensweise. Das spricht sich dieser Tage rum. Ich will damit nichts Bitteres gegen die Vereinten Nationen sagen. Niemand liebt kooperative, koordinierte Handlung mehr als ich. Natürlich sehe ich bei den Vereinten Nationen nichts davon und daher mag ich sie nicht besonders, aber das ist schon in Ordnung. Gehen wir einfach mit einer Schweigeminute darüber hinweg, mit gesenktem Haupte.</w:t>
      </w:r>
    </w:p>
    <w:p>
      <w:pPr>
        <w:pStyle w:val="Normal"/>
        <w:widowControl/>
        <w:spacing w:lineRule="auto" w:line="240" w:before="0" w:after="120"/>
        <w:ind w:left="0" w:firstLine="709"/>
        <w:rPr/>
      </w:pPr>
      <w:r>
        <w:rPr>
          <w:sz w:val="24"/>
          <w:szCs w:val="24"/>
          <w:lang w:val="de-CH"/>
        </w:rPr>
        <w:t>Wir können nicht garantieren, dass die Vereinten Nationen nicht vor ihm dort sein werden, verstehen Sie, oder dass jemand anders zuerst dort sein wird. Wir geben keine Garantie dafür, wo dieser Preclear als Nächstes hingehen wird. Da sitzt er auf dem Preclear-Stuhl oder da sitzt er in der Akademie und, nun ja, es sind unsichere Zeiten und die Generäle, die man auf diesem Planeten hat, entsprechen nicht meinen Massstäben. Sie können es jeden Augenblick fertig bringen, den ganzen Laden in die Luft zu jagen oder irgendein Auditor aus Burbank oder so wird womöglich diese Person als Nächstes in die Finger bekommen und die Person macht sich auf und davon und kommt am Arkturus vorbei und denkt sich, dass einer der Planeten dort ein guter Ort wäre, um Halt zu machen.</w:t>
      </w:r>
    </w:p>
    <w:p>
      <w:pPr>
        <w:pStyle w:val="Normal"/>
        <w:widowControl/>
        <w:spacing w:lineRule="auto" w:line="240" w:before="0" w:after="120"/>
        <w:ind w:left="0" w:firstLine="709"/>
        <w:rPr/>
      </w:pPr>
      <w:r>
        <w:rPr>
          <w:sz w:val="24"/>
          <w:szCs w:val="24"/>
          <w:lang w:val="de-CH"/>
        </w:rPr>
        <w:t>Mit anderen Worten, wir können nicht vorhersagen – wir können nicht vorher</w:t>
        <w:softHyphen/>
        <w:t>sagen, wo unser Preclear innerhalb des nächsten Jahrhunderts landen wird. Da er zweihundert Billionen Jahre hinter sich hat, liegt die Wahrscheinlichkeit, dass er in den nächsten hundert Jahren an anderen Orten landen wird, ziemlich hoch. Er ist zwei</w:t>
        <w:softHyphen/>
        <w:t>hundert Billionen Jahre lang an verschiedenen Orten gelandet, und zu sagen, dass er jetzt niemals an einem anderen Ort landen werde, wäre idiotisch.</w:t>
      </w:r>
    </w:p>
    <w:p>
      <w:pPr>
        <w:pStyle w:val="Normal"/>
        <w:widowControl/>
        <w:spacing w:lineRule="auto" w:line="240" w:before="0" w:after="120"/>
        <w:ind w:left="0" w:firstLine="709"/>
        <w:rPr/>
      </w:pPr>
      <w:r>
        <w:rPr>
          <w:sz w:val="24"/>
          <w:szCs w:val="24"/>
          <w:lang w:val="de-CH"/>
        </w:rPr>
        <w:t>Er wird mit Sicherheit irgendwo an verschiedenen anderen Orten landen. Er wird sich in anderen Gesellschaften befinden als derjenigen, in der er jetzt ist. Daher gibt es nur eine Sache, die wir beim Preclear rehabilitieren können. Es gibt nur eine Sache, die wir beim Preclear rehabilitieren können, und das ist seine Fähigkeit, seine eigenen Handlungen zu bestimmen. Und das ist alles, was man rehabilitieren kann. Man kann nichts anderes rehabilitieren. Folgen Sie mir da?</w:t>
      </w:r>
    </w:p>
    <w:p>
      <w:pPr>
        <w:pStyle w:val="Normal"/>
        <w:widowControl/>
        <w:spacing w:lineRule="auto" w:line="240" w:before="0" w:after="120"/>
        <w:ind w:left="0" w:firstLine="709"/>
        <w:rPr/>
      </w:pPr>
      <w:r>
        <w:rPr>
          <w:sz w:val="24"/>
          <w:szCs w:val="24"/>
          <w:lang w:val="de-CH"/>
        </w:rPr>
        <w:t>Das Einzige, was wir machen können, ist, ihn zum Herrn über seine eigenen Handlungen zu machen. Und wenn er zum Herrn über seine eigenen Handlungen gemacht werden kann, dann haben wir die Aufgabe für alle Gesellschaften überall verrichtet. Und wir haben für diese Person auch völlig und hundertprozentig Kommuni</w:t>
        <w:softHyphen/>
        <w:t>kation wiederhergestellt. Denn Kommunikation ist nicht, wie manche Leute gerne glauben würden, ein einziges, konstantes, langes Geschwafel, das vor mehreren tausend Jahren gestartet wurde und das immer noch weitergeht, verstehen Sie? Eine Menge Leute denken das; etwa fünfzig Prozent der Leute denken das – oder andererseits ein einziges völliges Schweigen, das vor einer langen Zeit begann und das noch für eine lange Zeit schweigsam sein wird.</w:t>
      </w:r>
    </w:p>
    <w:p>
      <w:pPr>
        <w:pStyle w:val="Normal"/>
        <w:widowControl/>
        <w:spacing w:lineRule="auto" w:line="240" w:before="0" w:after="120"/>
        <w:ind w:left="0" w:firstLine="709"/>
        <w:rPr/>
      </w:pPr>
      <w:r>
        <w:rPr>
          <w:sz w:val="24"/>
          <w:szCs w:val="24"/>
          <w:lang w:val="de-CH"/>
        </w:rPr>
        <w:t>Sehen Sie, Kommunikation ist weder das eine noch das andere. Kommunikation ist die Fähigkeit, einen Outflow zu kontrollieren oder zu stoppen. Es bedeutet, dass man ausströmende und einströmende Handlungen starten, verändern und stoppen kann: Kontrolle über Kommunikation.</w:t>
      </w:r>
    </w:p>
    <w:p>
      <w:pPr>
        <w:pStyle w:val="Normal"/>
        <w:widowControl/>
        <w:spacing w:lineRule="auto" w:line="240" w:before="0" w:after="120"/>
        <w:ind w:left="0" w:firstLine="709"/>
        <w:rPr/>
      </w:pPr>
      <w:r>
        <w:rPr>
          <w:sz w:val="24"/>
          <w:szCs w:val="24"/>
          <w:lang w:val="de-CH"/>
        </w:rPr>
        <w:t>Auf dem massiveren MEST-Niveau sinkt Kontrolle über Kommunikation natürlich auf Kontrolle über Hingreifen herab, so dass man die Fähigkeit erhält, ausströmendes und einströmendes Hingreifen zu starten, zu verändern und zu stoppen. Und die Fähigkeit, dies zu tun, ist natürlich die Sache, die Sie rehabilitieren.</w:t>
      </w:r>
    </w:p>
    <w:p>
      <w:pPr>
        <w:pStyle w:val="Normal"/>
        <w:widowControl/>
        <w:spacing w:lineRule="auto" w:line="240" w:before="0" w:after="120"/>
        <w:ind w:left="0" w:firstLine="709"/>
        <w:rPr/>
      </w:pPr>
      <w:r>
        <w:rPr>
          <w:sz w:val="24"/>
          <w:szCs w:val="24"/>
          <w:lang w:val="de-CH"/>
        </w:rPr>
        <w:t>Wovor Ihr Preclear Angst hat, ist, dass er eines schönen Tages auf dem Piccadilly Circus oder Times Square stehen und all seine Kleider ausziehen wird. Sie sind sich klar darüber, dass es vollkommen in Ordnung ist, im eigenen Schlafzimmer all seine Kleider auszuziehen oder sogar in einigen anderen Schlafzimmern; das ist vollkommen in Ordnung. Aber es ist nicht in Ordnung, all seine Kleider mitten auf dem Piccadilly Circus auszuziehen.</w:t>
      </w:r>
    </w:p>
    <w:p>
      <w:pPr>
        <w:pStyle w:val="Normal"/>
        <w:widowControl/>
        <w:spacing w:lineRule="auto" w:line="240" w:before="0" w:after="120"/>
        <w:ind w:left="0" w:firstLine="709"/>
        <w:rPr/>
      </w:pPr>
      <w:r>
        <w:rPr>
          <w:sz w:val="24"/>
          <w:szCs w:val="24"/>
          <w:lang w:val="de-CH"/>
        </w:rPr>
        <w:t>Einer der Umkehrmechanismen des menschlichen Verstandes ist, dass eine Person sich solche Sorgen darüber machen kann, dies zu tun, dass sie anfangen wird, an nichts anderes mehr zu denken als nur daran, dies zurückzuhalten. Sie läuft also vierundzwanzig Stunden am Tag damit umher, ausser wenn sie schläft – und sie schläft auch nicht viel, denn es könnte ja sein, dass sie schlafwandelt; man könnte sich selbst darum kümmern, verstehen Sie? – Und sie hat Angst davor, dass sie eines schönen Tages in den Untergrund oder zur U-Bahn hinuntergehen, einen Zug nehmen und genau ins Zentrum der Stadt gehen wird und dass sie dort auf dem Bürgersteig stehen und sich splitter</w:t>
        <w:softHyphen/>
        <w:t>nackt ausziehen wird. Sie ist ziemlich sicher, dass sie das früher oder später wahr</w:t>
        <w:softHyphen/>
        <w:t xml:space="preserve">scheinlich machen wird, und sie konzentriert sich völlig darauf, alles in ihrer Macht Stehende zu tun, um diese Handlung </w:t>
      </w:r>
      <w:r>
        <w:rPr>
          <w:i/>
          <w:iCs/>
          <w:sz w:val="24"/>
          <w:szCs w:val="24"/>
          <w:lang w:val="de-CH"/>
        </w:rPr>
        <w:t>nicht</w:t>
      </w:r>
      <w:r>
        <w:rPr>
          <w:sz w:val="24"/>
          <w:szCs w:val="24"/>
          <w:lang w:val="de-CH"/>
        </w:rPr>
        <w:t xml:space="preserve"> zu tun. Und das ganze Leben einer Person könnte dem gewidmet sein, diese eine Handlung nicht auszuführen. Man könnte eine Person bis zu einem Punkt hin erziehen – man könnte sie so besorgt machen, man könnte sie so besessen machen, man könnte sie so verstimmen, man könnte erreichen, dass die Person sich so auf diesen Punkt konzentriert, dass sie an nichts anderes mehr denken würde.</w:t>
      </w:r>
    </w:p>
    <w:p>
      <w:pPr>
        <w:pStyle w:val="Normal"/>
        <w:widowControl/>
        <w:spacing w:lineRule="auto" w:line="240" w:before="0" w:after="120"/>
        <w:ind w:left="0" w:firstLine="709"/>
        <w:rPr>
          <w:sz w:val="24"/>
          <w:szCs w:val="24"/>
          <w:lang w:val="de-CH"/>
        </w:rPr>
      </w:pPr>
      <w:r>
        <w:rPr>
          <w:sz w:val="24"/>
          <w:szCs w:val="24"/>
          <w:lang w:val="de-CH"/>
        </w:rPr>
        <w:t>Natürlich würde man die Person in diesem Moment als geisteskrank einstufen, weil sie sogar vergessen würde zu essen, sie würde vergessen, ins Bett zu gehen. Sie würde die ganze Zeit umhergehen und sich denken: „Ich darf nicht zum Times Square hinuntergehen und alle meine Kleider ausziehen.“ Sehen Sie das?</w:t>
      </w:r>
    </w:p>
    <w:p>
      <w:pPr>
        <w:pStyle w:val="Normal"/>
        <w:widowControl/>
        <w:spacing w:lineRule="auto" w:line="240" w:before="0" w:after="120"/>
        <w:ind w:left="0" w:firstLine="709"/>
        <w:rPr>
          <w:sz w:val="24"/>
          <w:szCs w:val="24"/>
          <w:lang w:val="de-CH"/>
        </w:rPr>
      </w:pPr>
      <w:r>
        <w:rPr>
          <w:sz w:val="24"/>
          <w:szCs w:val="24"/>
          <w:lang w:val="de-CH"/>
        </w:rPr>
        <w:t>Was die Person also macht, ist, einen gleichbleibenden Withhold einer uner</w:t>
        <w:softHyphen/>
        <w:t>wünschten Handlung zu praktizieren, und der grösste Teil ihrer Aufmerksamkeit ist darin verwickelt, sich selbst davon abzuhalten, diese unerwünschte Handlung auszu</w:t>
        <w:softHyphen/>
        <w:t>führen. Und das ist eine nicht zu übertreffende Aufmerksamkeitsfalle.</w:t>
      </w:r>
    </w:p>
    <w:p>
      <w:pPr>
        <w:pStyle w:val="Normal"/>
        <w:widowControl/>
        <w:spacing w:lineRule="auto" w:line="240" w:before="0" w:after="120"/>
        <w:ind w:left="0" w:firstLine="709"/>
        <w:rPr/>
      </w:pPr>
      <w:r>
        <w:rPr>
          <w:sz w:val="24"/>
          <w:szCs w:val="24"/>
          <w:lang w:val="de-CH"/>
        </w:rPr>
        <w:t xml:space="preserve">In Ordnung. Die Umkehrung davon ist auch wahr. Die Person muss sich daran erinnern, eine wünschenswerte Handlung </w:t>
      </w:r>
      <w:r>
        <w:rPr>
          <w:i/>
          <w:iCs/>
          <w:sz w:val="24"/>
          <w:szCs w:val="24"/>
          <w:lang w:val="de-CH"/>
        </w:rPr>
        <w:t>auszuführen.</w:t>
      </w:r>
      <w:r>
        <w:rPr>
          <w:sz w:val="24"/>
          <w:szCs w:val="24"/>
          <w:lang w:val="de-CH"/>
        </w:rPr>
        <w:t xml:space="preserve"> Man könnte jemanden hernehmen und man könnte ihn total dazu erziehen, niemals an einem Bettler vorbei</w:t>
        <w:softHyphen/>
        <w:t>zugehen, ohne eine Münze in die Bettlerschale hineinzuwerfen, und dass er, falls er es versäumt, eine Münze in die Schale eines Bettlers hineinzutun, anschliessend von schrecklichem Pech verfolgt werden würde.</w:t>
      </w:r>
    </w:p>
    <w:p>
      <w:pPr>
        <w:pStyle w:val="Normal"/>
        <w:widowControl/>
        <w:spacing w:lineRule="auto" w:line="240" w:before="0" w:after="120"/>
        <w:ind w:left="0" w:firstLine="709"/>
        <w:rPr/>
      </w:pPr>
      <w:r>
        <w:rPr>
          <w:sz w:val="24"/>
          <w:szCs w:val="24"/>
          <w:lang w:val="de-CH"/>
        </w:rPr>
        <w:t>Nun gut. Das ist gut. Das ist gut. Das ist ein sehr lobenswerter Outflow. Nur ein Geizkragen würde das nicht machen. Nur ein Geizhals würde es versäumen, diese sehr wünschenswerte Handlung auszuführen, sehen Sie?</w:t>
      </w:r>
    </w:p>
    <w:p>
      <w:pPr>
        <w:pStyle w:val="Normal"/>
        <w:widowControl/>
        <w:spacing w:lineRule="auto" w:line="240" w:before="0" w:after="120"/>
        <w:ind w:left="0" w:firstLine="709"/>
        <w:rPr>
          <w:sz w:val="24"/>
          <w:szCs w:val="24"/>
          <w:lang w:val="de-CH"/>
        </w:rPr>
      </w:pPr>
      <w:r>
        <w:rPr>
          <w:sz w:val="24"/>
          <w:szCs w:val="24"/>
          <w:lang w:val="de-CH"/>
        </w:rPr>
        <w:t>Schön. Und jetzt steigern wir das. Steigern wir das noch. Nehmen wir an, dass er zu glauben beginnt, dass er gesellschaftlich geächtet und geknechtet wird, wenn er diese Handlung nicht wenigstens einmal pro Tag ausführt. Er muss es tun, um leben zu können. Er muss diese Handlung ausströmen. Er muss für wohltätige Zwecke spenden.</w:t>
      </w:r>
    </w:p>
    <w:p>
      <w:pPr>
        <w:pStyle w:val="Normal"/>
        <w:widowControl/>
        <w:spacing w:lineRule="auto" w:line="240" w:before="0" w:after="120"/>
        <w:ind w:left="0" w:firstLine="709"/>
        <w:rPr/>
      </w:pPr>
      <w:r>
        <w:rPr>
          <w:sz w:val="24"/>
          <w:szCs w:val="24"/>
          <w:lang w:val="de-CH"/>
        </w:rPr>
        <w:t xml:space="preserve">Falls Sie glauben, dass das, was ich hier sage, ein kleines bisschen veraltet ist, dann nur in dem Masse, dass diese spezifische Besessenheit vor allem im Nahen Osten angesiedelt ist und vor etwa fünfzehnhundert Jahren dort am stärksten vorherrschte. Na ja, vor vierzehnhundert Jahren, dreizehnhundert, zwölfhundert Jahren. Die haben wirklich hart daran gearbeitet, verstehen Sie? „Almosen für Allah“, verstehen Sie, und so weiter. Und der </w:t>
      </w:r>
      <w:r>
        <w:rPr>
          <w:i/>
          <w:iCs/>
          <w:sz w:val="24"/>
          <w:szCs w:val="24"/>
          <w:lang w:val="de-CH"/>
        </w:rPr>
        <w:t>Koran</w:t>
      </w:r>
      <w:r>
        <w:rPr>
          <w:sz w:val="24"/>
          <w:szCs w:val="24"/>
          <w:lang w:val="de-CH"/>
        </w:rPr>
        <w:t xml:space="preserve"> wurde um diesen einen Punkt herum geschrieben, dass man geben muss, um Glück zu haben, wissen Sie?</w:t>
      </w:r>
    </w:p>
    <w:p>
      <w:pPr>
        <w:pStyle w:val="Normal"/>
        <w:widowControl/>
        <w:spacing w:lineRule="auto" w:line="240" w:before="0" w:after="120"/>
        <w:ind w:left="0" w:firstLine="709"/>
        <w:rPr/>
      </w:pPr>
      <w:r>
        <w:rPr>
          <w:sz w:val="24"/>
          <w:szCs w:val="24"/>
          <w:lang w:val="de-CH"/>
        </w:rPr>
        <w:t>Aber wie dem auch sei, es existiert heutzutage immer noch in gewissem Ausmass. Doch nehmen wir mal an, wir würden diesen Burschen auf zwanghafter, erdrückender Grundlage erziehen und würden ihn auf die eine oder andere Weise in Angst und Schre</w:t>
        <w:softHyphen/>
        <w:t>cken versetzen und ihm elektronische Implants verpassen und ihn dazu bringen, andere zu implanten, damit sie es machen (mit anderen Worten, wir würden ihn richtig herrichten und wir würden ihm eine Menge Fehlschläge beim Implanten anderer geben), so dass er jeden Tag eine Münze in die Schale eines Bettlers hineintun muss.</w:t>
      </w:r>
    </w:p>
    <w:p>
      <w:pPr>
        <w:pStyle w:val="Normal"/>
        <w:widowControl/>
        <w:spacing w:lineRule="auto" w:line="240" w:before="0" w:after="120"/>
        <w:ind w:left="0" w:firstLine="709"/>
        <w:rPr/>
      </w:pPr>
      <w:r>
        <w:rPr>
          <w:sz w:val="24"/>
          <w:szCs w:val="24"/>
          <w:lang w:val="de-CH"/>
        </w:rPr>
        <w:t xml:space="preserve">Und jetzt wollen wir das beschleunigen. Er muss jede Stunde in die Schale eines Bettlers eine Münze hineintun. Und jetzt wollen </w:t>
      </w:r>
      <w:r>
        <w:rPr>
          <w:i/>
          <w:iCs/>
          <w:sz w:val="24"/>
          <w:szCs w:val="24"/>
          <w:lang w:val="de-CH"/>
        </w:rPr>
        <w:t>wir</w:t>
      </w:r>
      <w:r>
        <w:rPr>
          <w:sz w:val="24"/>
          <w:szCs w:val="24"/>
          <w:lang w:val="de-CH"/>
        </w:rPr>
        <w:t xml:space="preserve"> es wirklich so zurechtbasteln, dass es jede Stunde ein anderer Bettler sein muss und dass er dann eine Karte und eine Gesamtliste von sämtlichen Bettlern in der Stadt führen muss, um diese Handlung auszuführen. Andernfalls wird ihm der Himmel auf den Kopf fallen oder der Muezzin wird das Minarett einstürzen lassen oder so etwas.</w:t>
      </w:r>
    </w:p>
    <w:p>
      <w:pPr>
        <w:pStyle w:val="Normal"/>
        <w:widowControl/>
        <w:spacing w:lineRule="auto" w:line="240" w:before="0" w:after="120"/>
        <w:ind w:left="0" w:firstLine="709"/>
        <w:rPr>
          <w:sz w:val="24"/>
          <w:szCs w:val="24"/>
          <w:lang w:val="de-CH"/>
        </w:rPr>
      </w:pPr>
      <w:r>
        <w:rPr>
          <w:sz w:val="24"/>
          <w:szCs w:val="24"/>
          <w:lang w:val="de-CH"/>
        </w:rPr>
        <w:t>Also, sehen Sie, das ist eine besessene Handlung. Das ist eine besessene Handlung. Was würde mit den meisten der Bürger der westlichen Gesellschaft heutzutage passieren, wenn sie es versäumten, morgens zur Arbeit zu kommen? Das ist ein erwünschter Outflow. Sie müssen einen Körper von zu Hause „outflowen“ und ihn am Arbeitsplatz hinsetzen, stimmt’s? Ist das richtig? Hm? Und dies begleitend haben wir eine ökonomische Katastrophe, soziale Entehrung und die Verweigerung aller Dinge, die in der Gesellschaft damit verbunden sind, eine Position und ein Gehalt zu haben. Sehen Sie?</w:t>
      </w:r>
    </w:p>
    <w:p>
      <w:pPr>
        <w:pStyle w:val="Normal"/>
        <w:widowControl/>
        <w:spacing w:lineRule="auto" w:line="240" w:before="0" w:after="120"/>
        <w:ind w:left="0" w:firstLine="709"/>
        <w:rPr>
          <w:sz w:val="24"/>
          <w:szCs w:val="24"/>
          <w:lang w:val="de-CH"/>
        </w:rPr>
      </w:pPr>
      <w:r>
        <w:rPr>
          <w:sz w:val="24"/>
          <w:szCs w:val="24"/>
          <w:lang w:val="de-CH"/>
        </w:rPr>
        <w:t>In Ordnung. Wenn wir das in diesem Masse durchsetzen würden und es dann in diesem Masse zurückhalten würden, dann hätte der Bursche keine Kleider, also würde er mitten auf dem Piccadilly Circus stellen und keine Kleider anhaben, ob es ihm nun passt oder nicht.</w:t>
      </w:r>
    </w:p>
    <w:p>
      <w:pPr>
        <w:pStyle w:val="Normal"/>
        <w:widowControl/>
        <w:spacing w:lineRule="auto" w:line="240" w:before="0" w:after="120"/>
        <w:ind w:left="0" w:firstLine="709"/>
        <w:rPr/>
      </w:pPr>
      <w:r>
        <w:rPr>
          <w:sz w:val="24"/>
          <w:szCs w:val="24"/>
          <w:lang w:val="de-CH"/>
        </w:rPr>
        <w:t>Wenn wir jetzt den gleichen Mann dazu erzögen, niemals irgendwelches Geld hinausströmen zu lassen und niemals irgendwelches Geld wegzugeben – dann hätten wir ihn in beide Richtungen erzogen, einhundertprozentig – und wenn wir das exakt und gleichmässig ausgeglichen hätten, dann hätten wir einen geisteskranken Ridge. Und er wäre in der irrsinnigen Heiterkeit aufgrund von Geld – oder so etwas.</w:t>
      </w:r>
    </w:p>
    <w:p>
      <w:pPr>
        <w:pStyle w:val="Normal"/>
        <w:widowControl/>
        <w:spacing w:lineRule="auto" w:line="240" w:before="0" w:after="120"/>
        <w:ind w:left="0" w:firstLine="709"/>
        <w:rPr/>
      </w:pPr>
      <w:r>
        <w:rPr>
          <w:sz w:val="24"/>
          <w:szCs w:val="24"/>
          <w:lang w:val="de-CH"/>
        </w:rPr>
        <w:t xml:space="preserve">Wenn wir also diesen Burschen völlig zu dem Glauben erzogen hätten, dass er niemals von zu Hause weggehen dürfe, weil es passieren könnte, dass er zum Piccadilly Circus runtergeht und all seine Kleider auszieht, dass er jedoch von zu Hause weggehen </w:t>
      </w:r>
      <w:r>
        <w:rPr>
          <w:i/>
          <w:iCs/>
          <w:sz w:val="24"/>
          <w:szCs w:val="24"/>
          <w:lang w:val="de-CH"/>
        </w:rPr>
        <w:t xml:space="preserve">muss, </w:t>
      </w:r>
      <w:r>
        <w:rPr>
          <w:sz w:val="24"/>
          <w:szCs w:val="24"/>
          <w:lang w:val="de-CH"/>
        </w:rPr>
        <w:t>um Geld zu haben, damit er Kleider kaufen kann, dann würde er jedesmal, wenn er über die Türschwelle tritt, nicht wissen, ob er nun zum Piccadilly Circus oder zur Arbeit hinsteuert. In welche Richtung würde er gehen? War er heute drauf und dran, zum Piccadilly Circus zu gehen? Oh nein. Er sollte lieber nicht zum Piccadilly Circus gehen. Und nach einer Weile würde er vergessen, warum er von zu Hause wegging. Und dann geht er gar nicht mehr von zu Hause weg.</w:t>
      </w:r>
    </w:p>
    <w:p>
      <w:pPr>
        <w:pStyle w:val="Normal"/>
        <w:widowControl/>
        <w:spacing w:lineRule="auto" w:line="240" w:before="0" w:after="120"/>
        <w:ind w:left="0" w:firstLine="709"/>
        <w:rPr/>
      </w:pPr>
      <w:r>
        <w:rPr>
          <w:sz w:val="24"/>
          <w:szCs w:val="24"/>
          <w:lang w:val="de-CH"/>
        </w:rPr>
        <w:t>Und man stösst auf eine ungeheure Anzahl von Leuten, die ihr Zuhause nicht verlassen können. Man kann also bei diesen Leuten vergebens Häuser auditieren, ohne diesen Angstzustand zu kurieren. Man kann die Havingness in Bezug auf Häuser in Ordnung bringen und alles Übrige. Warum? Weil die Schwierigkeit bei diesen Leuten nicht das Haus ist, es ist Piccadilly Circus. Sie wissen nicht, warum sie nicht von zu Hause weggehen dürfen, denn sie haben jetzt vergessen, dass sie womöglich zum Piccadilly Circus runtergehen könnten, verstehen Sie, um dort all ihre Kleider auszuziehen. Und weil sie das möglicherweise tun könnten, gehen sie also lieber nicht aus dem Haus raus. Aber sie haben vergessen, warum – haben vergessen, was sie womöglich anstellen werden – und daher haben wir da einen verdeckten Overt mit einem verdeckten Withhold und wir haben die gegenwärtige Handlungsweise einer bewegungslosen Person.</w:t>
      </w:r>
    </w:p>
    <w:p>
      <w:pPr>
        <w:pStyle w:val="Normal"/>
        <w:widowControl/>
        <w:spacing w:lineRule="auto" w:line="240" w:before="0" w:after="120"/>
        <w:ind w:left="0" w:firstLine="709"/>
        <w:rPr>
          <w:sz w:val="24"/>
          <w:szCs w:val="24"/>
          <w:lang w:val="de-CH"/>
        </w:rPr>
      </w:pPr>
      <w:r>
        <w:rPr>
          <w:sz w:val="24"/>
          <w:szCs w:val="24"/>
          <w:lang w:val="de-CH"/>
        </w:rPr>
        <w:t>Sehen Sie, da sitzt sie, sie ist bewegungslos. In irgendeinem Bereich ist sie nicht frei zu kommunizieren. Warum ist sie nicht frei zu kommunizieren? Weil sie nicht herausfinden kann, was die wünschenswerte Handlung ist und was der wünschens</w:t>
        <w:softHyphen/>
        <w:t>werte Withhold ist und was die unerwünschte Handlung ist und was der unerwünschte Withhold ist.</w:t>
      </w:r>
    </w:p>
    <w:p>
      <w:pPr>
        <w:pStyle w:val="Normal"/>
        <w:widowControl/>
        <w:spacing w:lineRule="auto" w:line="240" w:before="0" w:after="120"/>
        <w:ind w:left="0" w:firstLine="709"/>
        <w:rPr/>
      </w:pPr>
      <w:r>
        <w:rPr>
          <w:sz w:val="24"/>
          <w:szCs w:val="24"/>
          <w:lang w:val="de-CH"/>
        </w:rPr>
        <w:t>Sehen Sie, sie weiss nicht, was diese Dinge jetzt sind. Sie kann nicht mehr zwischen guten Handlungen und guten Withholds und schlechten Handlungen und schlechten Withholds unterscheiden, und sie ist nicht mehr Herr ihrer eigenen Kommunikation oder ihres eigenen Hinausgreifens. Daher muss sie sehr vorsichtig sein, dass sie nicht hinausgreift und sie muss sehr vorsichtig sein, dass sie hinausgreift, während sie sehr vorsichtig ist, nicht hinauszugreifen. Sie darf nicht hinausgreifen, sehen Sie, denn es könnte ja sein, dass sie hinausgreift, aber wenn sie nicht hinausgreift, dann würde sie nicht hinausgreifen. Und da haben wir unseren durchschnittlichen Wog – die durchschnittliche Person. Dies ist keine geisteskranke Person, über die ich da spreche. Das ist einfach die durch</w:t>
        <w:softHyphen/>
        <w:t>schnittliche Bank. So ist sie zusammengesetzt.</w:t>
      </w:r>
    </w:p>
    <w:p>
      <w:pPr>
        <w:pStyle w:val="Normal"/>
        <w:widowControl/>
        <w:spacing w:lineRule="auto" w:line="240" w:before="0" w:after="120"/>
        <w:ind w:left="0" w:firstLine="709"/>
        <w:rPr/>
      </w:pPr>
      <w:r>
        <w:rPr>
          <w:sz w:val="24"/>
          <w:szCs w:val="24"/>
          <w:lang w:val="de-CH"/>
        </w:rPr>
        <w:t>Der Bursche weiss nicht, nach was er nicht hinausgreifen darf, und er weiss nicht, was er zurückhalten muss. Und er hat vergessen, dass er hinausreichen muss und er hat vergessen, dass er zurückhalten muss. Aber das Gewohnheitsmuster bleibt als Warnung dabei. Es ist interessant, dass alles, was die Psychoanalyse irgendjemandem jemals beigebracht hat, gerade dieser Punkt ist, vorsichtig zu sein. Je länger die Leute psychoanalysiert wurden, um so vorsichtiger wurden sie. Das ist die Schwierigkeit.</w:t>
      </w:r>
    </w:p>
    <w:p>
      <w:pPr>
        <w:pStyle w:val="Normal"/>
        <w:widowControl/>
        <w:spacing w:lineRule="auto" w:line="240" w:before="0" w:after="120"/>
        <w:ind w:left="0" w:firstLine="709"/>
        <w:rPr/>
      </w:pPr>
      <w:r>
        <w:rPr>
          <w:sz w:val="24"/>
          <w:szCs w:val="24"/>
          <w:lang w:val="de-CH"/>
        </w:rPr>
        <w:t>Dieser andere Typ, dem es anerzogen wurde, besessen hinauszugreifen – es ist ihm anerzogen, besessen hinauszugreifen; er muss hinausgreifen, er muss hinausgreifen, er muss hinausgreifen, er muss hinausgreifen – er hat niemals eine Chance, irgendetwas anderes zu tun, als hinauszugreifen, und er darf in Bezug auf dieses Thema niemals zurückhalten, er darf niemals von der Arbeit wegbleiben und zu Hause bleiben, ver</w:t>
        <w:softHyphen/>
        <w:t xml:space="preserve">stehen Sie? Er darf </w:t>
      </w:r>
      <w:r>
        <w:rPr>
          <w:i/>
          <w:iCs/>
          <w:sz w:val="24"/>
          <w:szCs w:val="24"/>
          <w:lang w:val="de-CH"/>
        </w:rPr>
        <w:t>niemals</w:t>
      </w:r>
      <w:r>
        <w:rPr>
          <w:sz w:val="24"/>
          <w:szCs w:val="24"/>
          <w:lang w:val="de-CH"/>
        </w:rPr>
        <w:t xml:space="preserve"> von der Arbeit weg sein und zu Hause bleiben – niemals, niemals, niemals.</w:t>
      </w:r>
    </w:p>
    <w:p>
      <w:pPr>
        <w:pStyle w:val="Normal"/>
        <w:widowControl/>
        <w:spacing w:lineRule="auto" w:line="240" w:before="0" w:after="120"/>
        <w:ind w:left="0" w:firstLine="709"/>
        <w:rPr>
          <w:sz w:val="24"/>
          <w:szCs w:val="24"/>
          <w:lang w:val="de-CH"/>
        </w:rPr>
      </w:pPr>
      <w:r>
        <w:rPr>
          <w:sz w:val="24"/>
          <w:szCs w:val="24"/>
          <w:lang w:val="de-CH"/>
        </w:rPr>
        <w:t>Und jetzt hat er keinen Arbeitsplatz. Und da er keinen Arbeitsplatz hat, was hat er jetzt? Er hat einen Zwang zu gehen, aber er weiss nicht, wohin er gehen soll. Er weiss nicht, wo er hingehen soll oder warum er losgehen soll oder wo er ankommen soll oder was auch immer sonst. Er weiss einfach nur, dass er gehen muss, sehen Sie? Er muss von zu Hause weggehen.</w:t>
      </w:r>
    </w:p>
    <w:p>
      <w:pPr>
        <w:pStyle w:val="Normal"/>
        <w:widowControl/>
        <w:spacing w:lineRule="auto" w:line="240" w:before="0" w:after="120"/>
        <w:ind w:left="0" w:firstLine="709"/>
        <w:rPr>
          <w:sz w:val="24"/>
          <w:szCs w:val="24"/>
          <w:lang w:val="de-CH"/>
        </w:rPr>
      </w:pPr>
      <w:r>
        <w:rPr>
          <w:sz w:val="24"/>
          <w:szCs w:val="24"/>
          <w:lang w:val="de-CH"/>
        </w:rPr>
        <w:t xml:space="preserve">Und Sie werden feststellen, dass diese Zwänge von zu Hause wegzugehen und Sachen von dieser Art zyklisch sind. Zum Beispiel, eine geisteskranke Person ist manchmal nur zwischen zwei und vier Uhr nachmittags geisteskrank. Eine Person, die unter Schlaflosigkeit leidet, kann sehr häufig zwischen ein und vier Uhr morgens nicht schlafen. Die Zeit zwischen ein und vier Uhr morgens ist irgendwann im Laufe der Entwicklung irgendeine Zeitspanne des Wachseins gewesen. Und die Person war da vielleicht ein Nachtwächter, irgendwann einmal, und sie musste immer um ein Uhr da sein. Es lässt sich nicht erklären, warum die Person dort sein musste, aber es war notwendig, dass die Person um eben diese genaue Zeit hinausgriff. Sie fühlt sich also aufgeregt, weil sie nicht weiss, wo sie hingehen soll, und sie fühlt sich nervös, </w:t>
      </w:r>
      <w:r>
        <w:rPr>
          <w:i/>
          <w:iCs/>
          <w:sz w:val="24"/>
          <w:szCs w:val="24"/>
          <w:lang w:val="de-CH"/>
        </w:rPr>
        <w:t>Heh. Wssst!</w:t>
      </w:r>
    </w:p>
    <w:p>
      <w:pPr>
        <w:pStyle w:val="Normal"/>
        <w:widowControl/>
        <w:spacing w:lineRule="auto" w:line="240" w:before="0" w:after="120"/>
        <w:ind w:left="0" w:firstLine="709"/>
        <w:rPr/>
      </w:pPr>
      <w:r>
        <w:rPr>
          <w:sz w:val="24"/>
          <w:szCs w:val="24"/>
          <w:lang w:val="de-CH"/>
        </w:rPr>
        <w:t>Es gibt niemanden, den Sie kennen, der nicht irgendwann am Tage eine nervöse Phase hat. Wenn Sie es sorgfältig aussortieren würden, so würden Sie feststellen, dass sie zu irgendeiner Tageszeit sehr aktiv wird und zu einer anderen Tageszeit, mindestens einmal, wird die Person sehr ruhig. Sie kennen niemanden, bei dem das nicht so ist.</w:t>
      </w:r>
    </w:p>
    <w:p>
      <w:pPr>
        <w:pStyle w:val="Normal"/>
        <w:widowControl/>
        <w:spacing w:lineRule="auto" w:line="240" w:before="0" w:after="120"/>
        <w:ind w:left="0" w:firstLine="709"/>
        <w:rPr>
          <w:sz w:val="24"/>
          <w:szCs w:val="24"/>
          <w:lang w:val="de-CH"/>
        </w:rPr>
      </w:pPr>
      <w:r>
        <w:rPr>
          <w:sz w:val="24"/>
          <w:szCs w:val="24"/>
          <w:lang w:val="de-CH"/>
        </w:rPr>
        <w:t>Diese Leute stehen morgens auf, sie müssen aktiv werden. Am Abend gehen sie im Bett und werden inaktiv. Warum? Ich weiss es nicht.</w:t>
      </w:r>
    </w:p>
    <w:p>
      <w:pPr>
        <w:pStyle w:val="Normal"/>
        <w:widowControl/>
        <w:spacing w:lineRule="auto" w:line="240" w:before="0" w:after="120"/>
        <w:ind w:left="0" w:firstLine="709"/>
        <w:rPr/>
      </w:pPr>
      <w:r>
        <w:rPr>
          <w:sz w:val="24"/>
          <w:szCs w:val="24"/>
          <w:lang w:val="de-CH"/>
        </w:rPr>
        <w:t>Aber eine Menge Leute haben grosse Schwierigkeiten mit dem Schlafen, weil sie an bestimmte Schlafstunden gewöhnt sind oder weil die Schlafstunden für sie mit irgend</w:t>
        <w:softHyphen/>
        <w:t>einem anderen Teil des Planeten oder irgendeinem anderen Zeitbereich irgendwo auf einem anderen Planeten im Vergleich stehen. Und sie versuchen zu der Zeit schlafen zu gehen und wieder aufzuwachen, zu der sie am meisten gewöhnt waren, schlafen zu gehen und aufzuwachen, denn ihr Gewohnheitsmuster, schlafen zu gehen und aufzuwachen, ist das Gewohnheitsmuster von, sagen wir einmal, Los Angeles. Und jetzt leben sie in London. Das sind acht Stunden Unterschied, sehen Sie – acht Stunden Unterschied.</w:t>
      </w:r>
    </w:p>
    <w:p>
      <w:pPr>
        <w:pStyle w:val="Normal"/>
        <w:widowControl/>
        <w:spacing w:lineRule="auto" w:line="240" w:before="0" w:after="120"/>
        <w:ind w:left="0" w:firstLine="709"/>
        <w:rPr/>
      </w:pPr>
      <w:r>
        <w:rPr>
          <w:sz w:val="24"/>
          <w:szCs w:val="24"/>
          <w:lang w:val="de-CH"/>
        </w:rPr>
        <w:t>Man sollte also in Los Angeles tatsächlich um sieben oder acht Uhr morgens aufstehen, aber sehen Sie, in London ist eine gänzlich andere Zeit für sieben oder acht Uhr morgens, also ist man gerade eben dabei, ins Bett zu gehen, und dann wird man hellwach. Im gleichen Augenblick, wo man ins Bett geht, wird man hellwach. Es mag sein, dass für die Person die Zeit des Zubettgehens mit der Zeit zusammenfallt, zu der sie aufstehen sollte. Sehen Sie, wie verworren all das sein kann?</w:t>
      </w:r>
    </w:p>
    <w:p>
      <w:pPr>
        <w:pStyle w:val="Normal"/>
        <w:widowControl/>
        <w:spacing w:lineRule="auto" w:line="240" w:before="0" w:after="120"/>
        <w:ind w:left="0" w:firstLine="709"/>
        <w:rPr>
          <w:sz w:val="24"/>
          <w:szCs w:val="24"/>
          <w:lang w:val="de-CH"/>
        </w:rPr>
      </w:pPr>
      <w:r>
        <w:rPr>
          <w:sz w:val="24"/>
          <w:szCs w:val="24"/>
          <w:lang w:val="de-CH"/>
        </w:rPr>
        <w:t>Was ist das? Charakterisieren wir es als das, was es ist: Dies ist ganz streng, völlig und ausschliesslich eine Verwirrung eines Hinausgreifens und eines Zurückhaltens gemäss der Zeit. dem Ort und der Handlung. Sie weiss nicht, ob sie hinausgreifen oder sich zurückziehen soll und warum oder wann oder was. Mit anderen Worten, sie hat die Knowingness hinsichtlich der Handlung verloren.</w:t>
      </w:r>
    </w:p>
    <w:p>
      <w:pPr>
        <w:pStyle w:val="Normal"/>
        <w:widowControl/>
        <w:spacing w:lineRule="auto" w:line="240" w:before="0" w:after="120"/>
        <w:ind w:left="0" w:firstLine="709"/>
        <w:rPr/>
      </w:pPr>
      <w:r>
        <w:rPr>
          <w:sz w:val="24"/>
          <w:szCs w:val="24"/>
          <w:lang w:val="de-CH"/>
        </w:rPr>
        <w:t>Um die Kontrolle über die eigene Kommunikation oder Nicht-Kommunikation wiederherzustellen und darüber, ob man Kommunikation empfängt oder nicht, die Kontrolle über das eigene Hinausgreifen oder Nicht-Hinausgreifen, das Erreicht-Werden oder Nicht-Erreicht-Werden, muss man diese Unknowingnesses aus dem Weg räumen, sonst wird die Person nervös erscheinen, manchmal bis hin zu totaler Apathie und völligem Zusammenbruch.</w:t>
      </w:r>
    </w:p>
    <w:p>
      <w:pPr>
        <w:pStyle w:val="Normal"/>
        <w:widowControl/>
        <w:spacing w:lineRule="auto" w:line="240" w:before="0" w:after="120"/>
        <w:ind w:left="0" w:firstLine="709"/>
        <w:rPr>
          <w:sz w:val="24"/>
          <w:szCs w:val="24"/>
          <w:lang w:val="de-CH"/>
        </w:rPr>
      </w:pPr>
      <w:r>
        <w:rPr>
          <w:sz w:val="24"/>
          <w:szCs w:val="24"/>
          <w:lang w:val="de-CH"/>
        </w:rPr>
        <w:t>Wenn Sie die Person auffordern, die eine oder andere Sache zu tun, dann stellt sich plötzlich heraus, dass sie nicht dazu imstande ist. Sie fühlt sich einfach sehr nervös darüber. Sie ist sich nicht ganz sicher, warum sie nervös darüber ist. Tatsache ist, die Person geht nicht so tief in die Sache hinein, dass sie tatsächlich sagen wurde: „Ich bin nervös darüber.“ Sehen Sie, sie ist da nicht so analytisch.</w:t>
      </w:r>
    </w:p>
    <w:p>
      <w:pPr>
        <w:pStyle w:val="Normal"/>
        <w:widowControl/>
        <w:spacing w:lineRule="auto" w:line="240" w:before="0" w:after="120"/>
        <w:ind w:left="0" w:firstLine="709"/>
        <w:rPr/>
      </w:pPr>
      <w:r>
        <w:rPr>
          <w:sz w:val="24"/>
          <w:szCs w:val="24"/>
          <w:lang w:val="de-CH"/>
        </w:rPr>
        <w:t>Jemand sollte eigentlich zum Lebensmittelgeschäft gehen und nun sitzt er auf der Veranda und er bleibt zwei Stunden lang dort. Das ist ihm bisher noch nie passiert. Aber das nächste Mal, wenn er zum Lebensmittelgeschäft geht, geht er ohne weiteres dorthin. Er kommt nicht auf die Idee herumzuhängen. Die Person ist nie auf den Gedanken gekommen, sehen Sie, dass sie zu einem Zeitpunkt zum Lebensmittelgeschäft gehen sollte, während sie in einem anderen Teil der Welt ins Bett hätte gehen sollen. Sehen Sie, was für ein Durcheinander das ist? Wie durcheinander jemand sein könnte.</w:t>
      </w:r>
    </w:p>
    <w:p>
      <w:pPr>
        <w:pStyle w:val="Normal"/>
        <w:widowControl/>
        <w:spacing w:lineRule="auto" w:line="240" w:before="0" w:after="120"/>
        <w:ind w:left="0" w:firstLine="709"/>
        <w:rPr/>
      </w:pPr>
      <w:r>
        <w:rPr>
          <w:sz w:val="24"/>
          <w:szCs w:val="24"/>
          <w:lang w:val="de-CH"/>
        </w:rPr>
        <w:t>Um jemanden in diesem Bereich zu aberrieren, schafft man einen Zwang hinauszugreifen oder einen Zwang, sich zurückzuziehen oder zurückzuhalten – man richtet dies als eine absolute Notwendigkeit ein – und dann versetzt man die Person in Zeit und Ort, so dass eine Situation geschaffen wird, in der keinerlei Notwendigkeit dafür besteht, so dass die Person es vergisst und sich nicht daran erinnert, was sie tun sollte. Mit anderen Worten, man macht aus der ganzen Sache eine Unknowingness. Man vergräbt es.</w:t>
      </w:r>
    </w:p>
    <w:p>
      <w:pPr>
        <w:pStyle w:val="Normal"/>
        <w:widowControl/>
        <w:spacing w:lineRule="auto" w:line="240" w:before="0" w:after="120"/>
        <w:ind w:left="0" w:firstLine="709"/>
        <w:rPr/>
      </w:pPr>
      <w:r>
        <w:rPr>
          <w:sz w:val="24"/>
          <w:szCs w:val="24"/>
          <w:lang w:val="de-CH"/>
        </w:rPr>
        <w:t>Irgendwie überdeckt und vernebelt man die Sache und danach, nun danach ist die Person in gewissem Grade erledigt. Aber wenn man das nur einmal machen würde, dann würde das niemanden besonders stark aberrieren. Nachdem es jedoch mehrere hunderttausend Mal gemacht worden wäre, da würde es anfangen, offensichtlich zu werden. Der Betreffende könnte die Idee bekommen, dass er nicht recht weiss, was er tut. Das würde dann sogar für die Person selbst ziemlich offensichtlich werden.</w:t>
      </w:r>
    </w:p>
    <w:p>
      <w:pPr>
        <w:pStyle w:val="Normal"/>
        <w:widowControl/>
        <w:spacing w:lineRule="auto" w:line="240" w:before="0" w:after="120"/>
        <w:ind w:left="0" w:firstLine="709"/>
        <w:rPr/>
      </w:pPr>
      <w:r>
        <w:rPr>
          <w:sz w:val="24"/>
          <w:szCs w:val="24"/>
          <w:lang w:val="de-CH"/>
        </w:rPr>
        <w:t>Haben Sie jemals erlebt, wie eine Person genau wusste, was sie hätte tun sollen, genau wusste, was sie eigentlich tun sollte, und sich völlig dafür vorbereitete. Sie holte die ganze Ausrüstung dafür hervor und dann rührte sie nichts an? Haben Sie das bei jemandem je beobachtet? Sehen Sie?</w:t>
      </w:r>
    </w:p>
    <w:p>
      <w:pPr>
        <w:pStyle w:val="Normal"/>
        <w:widowControl/>
        <w:spacing w:lineRule="auto" w:line="240" w:before="0" w:after="120"/>
        <w:ind w:left="0" w:firstLine="709"/>
        <w:rPr/>
      </w:pPr>
      <w:r>
        <w:rPr>
          <w:sz w:val="24"/>
          <w:szCs w:val="24"/>
          <w:lang w:val="de-CH"/>
        </w:rPr>
        <w:t>Ihr Jetzt-sollte-ich-das-machen funktionierte genau bis zu dem Punkt hin, bei dem es den verborgenen Withhold restimulierte, sehen Sie? Sie geht geradewegs darauf zu, tritt in Aktion und jetzt soll sie es zurückhalten, verstehen Sie?</w:t>
      </w:r>
    </w:p>
    <w:p>
      <w:pPr>
        <w:pStyle w:val="Normal"/>
        <w:widowControl/>
        <w:spacing w:lineRule="auto" w:line="240" w:before="0" w:after="120"/>
        <w:ind w:left="0" w:firstLine="709"/>
        <w:rPr/>
      </w:pPr>
      <w:r>
        <w:rPr>
          <w:sz w:val="24"/>
          <w:szCs w:val="24"/>
          <w:lang w:val="de-CH"/>
        </w:rPr>
        <w:t>Haben Sie je gesehen, wie jemand sich hinsetzte und beschloss, sich zu entspannen, setzte sich hin und wollte sich mal Zeit nehmen und sich richtig schön ausruhen – und dann dreht er sich um und er rast durchs ganze Haus und die Wände stürzen praktisch ein durch die Menge an Rennerei und Tam-Tam und wildem Getriebe und Umstellen der Möbel und so weiter? Ist Ihnen das schon mal untergekommen, wie jemand so etwas machte?</w:t>
      </w:r>
    </w:p>
    <w:p>
      <w:pPr>
        <w:pStyle w:val="Normal"/>
        <w:widowControl/>
        <w:spacing w:lineRule="auto" w:line="240" w:before="0" w:after="120"/>
        <w:ind w:left="0" w:firstLine="709"/>
        <w:rPr/>
      </w:pPr>
      <w:r>
        <w:rPr>
          <w:sz w:val="24"/>
          <w:szCs w:val="24"/>
          <w:lang w:val="de-CH"/>
        </w:rPr>
        <w:t>Die Person ist einfach auf die falsche Seite der Dinge gestossen, sehen Sie? Ihre Zwänge, sich zurückzuhalten oder hinauszugreifen, sind nicht in Übereinstimmung. Sowie sie sich hinsetzt, um zurückzuhalten – mit anderen Worten, der Betreffende will sich vom Handeln zurückhalten, er will sich jetzt ausruhen –, und er ist so nahe an die Grenzlinie gestossen, dass irgendeine Art Restimulator ihn dazu bringt, in Aktion zu treten. Der Beschluss, sich zurückzuhalten, verursacht, dass er in Aktion tritt.</w:t>
      </w:r>
    </w:p>
    <w:p>
      <w:pPr>
        <w:pStyle w:val="Normal"/>
        <w:widowControl/>
        <w:spacing w:lineRule="auto" w:line="240" w:before="0" w:after="120"/>
        <w:ind w:left="0" w:firstLine="709"/>
        <w:rPr/>
      </w:pPr>
      <w:r>
        <w:rPr>
          <w:sz w:val="24"/>
          <w:szCs w:val="24"/>
          <w:lang w:val="de-CH"/>
        </w:rPr>
        <w:t>Wenn eine Person in sehr schlechte Verfassung gerät, dann bringt eine jegliche Entscheidung zu handeln sie dazu, sich zurückzuhalten. Die Person hat überhaupt keine Differenzierung. Jede Entscheidung zu handeln verursacht, dass sie sich zurückhält. Sie haben solche Leute gesehen. Die werden ständig in Regierungsämter gewählt.</w:t>
      </w:r>
    </w:p>
    <w:p>
      <w:pPr>
        <w:pStyle w:val="Normal"/>
        <w:widowControl/>
        <w:spacing w:lineRule="auto" w:line="240" w:before="0" w:after="120"/>
        <w:ind w:left="0" w:firstLine="709"/>
        <w:rPr/>
      </w:pPr>
      <w:r>
        <w:rPr>
          <w:sz w:val="24"/>
          <w:szCs w:val="24"/>
          <w:lang w:val="de-CH"/>
        </w:rPr>
        <w:t>Regierungsprogramm: Das ist ein sehr, sehr gutes Beispiel, ein Regierungsprogramm. Die wollen dieses und jenes</w:t>
      </w:r>
      <w:r>
        <w:rPr>
          <w:i/>
          <w:iCs/>
          <w:sz w:val="24"/>
          <w:szCs w:val="24"/>
          <w:lang w:val="de-CH"/>
        </w:rPr>
        <w:t xml:space="preserve"> „machen“</w:t>
      </w:r>
      <w:r>
        <w:rPr>
          <w:sz w:val="24"/>
          <w:szCs w:val="24"/>
          <w:lang w:val="de-CH"/>
        </w:rPr>
        <w:t xml:space="preserve"> und dann liegt der Brief sechs Wochen lang im Ausgangskorb und dann geht er in einen anderen Eingangskorb und dort liegt er sieben Monate lang und dann geht er hinüber zum Bewilligungsausschuss und der Bewilligungsausschuss trödelt damit ein oder zwei Jahre lang herum. Das ist einfach aufgrund der Tatsache, dass sich die Regierung kollektiv Overt-Handlungen hat zu</w:t>
        <w:softHyphen/>
        <w:t>schulden kommen lassen.</w:t>
      </w:r>
    </w:p>
    <w:p>
      <w:pPr>
        <w:pStyle w:val="Normal"/>
        <w:widowControl/>
        <w:spacing w:lineRule="auto" w:line="240" w:before="0" w:after="120"/>
        <w:ind w:left="0" w:firstLine="709"/>
        <w:rPr>
          <w:sz w:val="24"/>
          <w:szCs w:val="24"/>
          <w:lang w:val="de-CH"/>
        </w:rPr>
      </w:pPr>
      <w:r>
        <w:rPr>
          <w:sz w:val="24"/>
          <w:szCs w:val="24"/>
          <w:lang w:val="de-CH"/>
        </w:rPr>
        <w:t>Man hat niemals eine effektive Regierung, wo man ungeheure Mengen an Overt-Hand</w:t>
        <w:softHyphen/>
        <w:t>lungen hat, in die die Regierung verwickelt war und die zurückgehalten werden.</w:t>
      </w:r>
    </w:p>
    <w:p>
      <w:pPr>
        <w:pStyle w:val="Normal"/>
        <w:widowControl/>
        <w:spacing w:lineRule="auto" w:line="240" w:before="0" w:after="120"/>
        <w:ind w:left="0" w:firstLine="709"/>
        <w:rPr>
          <w:sz w:val="24"/>
          <w:szCs w:val="24"/>
          <w:lang w:val="de-CH"/>
        </w:rPr>
      </w:pPr>
      <w:r>
        <w:rPr>
          <w:sz w:val="24"/>
          <w:szCs w:val="24"/>
          <w:lang w:val="de-CH"/>
        </w:rPr>
        <w:t>Nun gut. Sehen Sie also, dass das ganze Gebiet von Withholds und Security-Checking unmittelbar mit dem Handeln und Nichthandeln und der Bestimmtheit von Leuten und ihren Fehlschlägen, selbstbestimmt zu sein und so weiter, verstrickt ist.</w:t>
      </w:r>
    </w:p>
    <w:p>
      <w:pPr>
        <w:pStyle w:val="Normal"/>
        <w:widowControl/>
        <w:spacing w:lineRule="auto" w:line="240" w:before="0" w:after="120"/>
        <w:ind w:left="0" w:firstLine="709"/>
        <w:rPr>
          <w:sz w:val="24"/>
          <w:szCs w:val="24"/>
          <w:lang w:val="de-CH"/>
        </w:rPr>
      </w:pPr>
      <w:r>
        <w:rPr>
          <w:sz w:val="24"/>
          <w:szCs w:val="24"/>
          <w:lang w:val="de-CH"/>
        </w:rPr>
        <w:t>Sie nehmen einen Burschen; er ist in einer totalen hypnotischen Trance. Er kommt rein und Sie sagen: „Mach die Tür zu“, obwohl die Tür zu ist. Und Sie sagen ihm: „Mach die Tür zu!“ Und er geht hinüber und er ergreift einen imaginären Türknauf und macht die imaginäre Tür zu, so dass er dem, was Sie gesagt haben, Folge leistet.</w:t>
      </w:r>
    </w:p>
    <w:p>
      <w:pPr>
        <w:pStyle w:val="Normal"/>
        <w:widowControl/>
        <w:spacing w:lineRule="auto" w:line="240" w:before="0" w:after="120"/>
        <w:ind w:left="0" w:firstLine="709"/>
        <w:rPr>
          <w:sz w:val="24"/>
          <w:szCs w:val="24"/>
          <w:lang w:val="de-CH"/>
        </w:rPr>
      </w:pPr>
      <w:r>
        <w:rPr>
          <w:sz w:val="24"/>
          <w:szCs w:val="24"/>
          <w:lang w:val="de-CH"/>
        </w:rPr>
        <w:t>Sie haben die Person auf einen Stuhl gesetzt und die Person sitzt auf einem Stuhl. Wenn Sie sie hinstellen würden, dann wurde sie stehen.</w:t>
      </w:r>
    </w:p>
    <w:p>
      <w:pPr>
        <w:pStyle w:val="Normal"/>
        <w:widowControl/>
        <w:spacing w:lineRule="auto" w:line="240" w:before="0" w:after="120"/>
        <w:ind w:left="0" w:firstLine="709"/>
        <w:rPr>
          <w:sz w:val="24"/>
          <w:szCs w:val="24"/>
          <w:lang w:val="de-CH"/>
        </w:rPr>
      </w:pPr>
      <w:r>
        <w:rPr>
          <w:sz w:val="24"/>
          <w:szCs w:val="24"/>
          <w:lang w:val="de-CH"/>
        </w:rPr>
        <w:t>In Irrenanstalten streckt man diese Leute der Länge nach aus und sie legen sich hin – liegen schön da. Man nimmt einen Arm und hält ihn hoch und er wird einfach dort bleiben – katatonische Schizophrenie. Es ist sagenhaft. Die sind einfach wie Talg oder Lehm oder so etwas. Man kann alles mit ihnen anstellen, verstehen Sie?</w:t>
      </w:r>
    </w:p>
    <w:p>
      <w:pPr>
        <w:pStyle w:val="Normal"/>
        <w:widowControl/>
        <w:spacing w:lineRule="auto" w:line="240" w:before="0" w:after="120"/>
        <w:ind w:left="0" w:firstLine="709"/>
        <w:rPr/>
      </w:pPr>
      <w:r>
        <w:rPr>
          <w:sz w:val="24"/>
          <w:szCs w:val="24"/>
          <w:lang w:val="de-CH"/>
        </w:rPr>
        <w:t>Sie werden Preclears von dieser Sorte bekommen. Sie sollten darauf achten. Die haben flatternde Augenlider und verschiedene Dinge. Und wenn Sie irgendetwas vorschlagen würden – dies ist nicht der Grund, warum wir Leuten beim Assessieren Dinge vorschlagen – aber wenn Sie dieser Person vorschlagen würden, dass ein Schlachtschiff ihr Terminal wäre, ein Schlachtschiff, ja, Junge, dann würden Sie erleben, wie ein Schlachtschiff anzeigen würde. Denn Sie haben ein Schlachtschiff geradewegs in den Schädel der Person reingesetzt und bei ihr zeigt das Schlachtschiff an. Und das wär’s und das ist alles, was es da gibt. Sie haben es gesagt und daher ist es so.</w:t>
      </w:r>
    </w:p>
    <w:p>
      <w:pPr>
        <w:pStyle w:val="Normal"/>
        <w:widowControl/>
        <w:spacing w:lineRule="auto" w:line="240" w:before="0" w:after="120"/>
        <w:ind w:left="0" w:firstLine="709"/>
        <w:rPr/>
      </w:pPr>
      <w:r>
        <w:rPr>
          <w:sz w:val="24"/>
          <w:szCs w:val="24"/>
          <w:lang w:val="de-CH"/>
        </w:rPr>
        <w:t>Ich habe Schwierigkeiten damit. Ich assessiere manchmal die Terminale und so weiter von Leuten und man kann sie nicht mal mit Schrotflinten wieder davon wegbringen – manchmal, manchmal. Das bedeutet nicht, dass diese Leute hypnotisch sind. Sie wissen, dass es wahrscheinlich richtig war. Und komischerweise ist es gewöhn</w:t>
        <w:softHyphen/>
        <w:t>lich auch richtig.</w:t>
      </w:r>
    </w:p>
    <w:p>
      <w:pPr>
        <w:pStyle w:val="Normal"/>
        <w:widowControl/>
        <w:spacing w:lineRule="auto" w:line="240" w:before="0" w:after="120"/>
        <w:ind w:left="0" w:firstLine="709"/>
        <w:rPr/>
      </w:pPr>
      <w:r>
        <w:rPr>
          <w:sz w:val="24"/>
          <w:szCs w:val="24"/>
          <w:lang w:val="de-CH"/>
        </w:rPr>
        <w:t>Eine gute Sache, die man machen sollte, ist, sämtliche Abwertungen und Bewer</w:t>
        <w:softHyphen/>
        <w:t>tungen und alle Overts davon wegzubringen und sie abzustreifen, bis nichts mehr darauf anzeigt, und dann zu schauen, ob es das noch ist. Das ist der einzige Weg, wie Sie es wiedergewinnen würden. Aber dies bereitet ab und zu Schwierigkeiten: wenn ein Auditor ein Terminal vorgeschlagen hat oder wenn ein Respekt einflössender Auditor ein Terminal gefunden hat, gibt der Preclear es nicht leicht auf.</w:t>
      </w:r>
    </w:p>
    <w:p>
      <w:pPr>
        <w:pStyle w:val="Normal"/>
        <w:widowControl/>
        <w:spacing w:lineRule="auto" w:line="240" w:before="0" w:after="120"/>
        <w:ind w:left="0" w:firstLine="709"/>
        <w:rPr/>
      </w:pPr>
      <w:r>
        <w:rPr>
          <w:sz w:val="24"/>
          <w:szCs w:val="24"/>
          <w:lang w:val="de-CH"/>
        </w:rPr>
        <w:t>Sie befinden sich gegenwärtig mit 3D Criss-Cross nicht in diesem Bereich. Es ist nicht derart schwer. Es war etwas amüsant für mich zu sehen, wie einige der Terminale, die ich assessiert hatte, bei 3D Criss-Cross wieder auftauchten. Da sind sie. Sie waren natürlich immer da.</w:t>
      </w:r>
    </w:p>
    <w:p>
      <w:pPr>
        <w:pStyle w:val="Normal"/>
        <w:widowControl/>
        <w:spacing w:lineRule="auto" w:line="240" w:before="0" w:after="120"/>
        <w:ind w:left="0" w:firstLine="709"/>
        <w:rPr/>
      </w:pPr>
      <w:r>
        <w:rPr>
          <w:sz w:val="24"/>
          <w:szCs w:val="24"/>
          <w:lang w:val="de-CH"/>
        </w:rPr>
        <w:t>Hier kommt nun, was Sie machen. Diese Person ist völlig empfänglich für jede beliebige Restimulation. Kommen Sie von der Idee weg, dass die Person völlig empfänglich für eine Beeinflussung sei und dass es genau so sei, denn das ist zwecklos. Die Person ist völlig empfänglich für jede hereinfliessende Handlung jeder Art. Die Person ist vollständig dafür empfänglich.</w:t>
      </w:r>
    </w:p>
    <w:p>
      <w:pPr>
        <w:pStyle w:val="Normal"/>
        <w:widowControl/>
        <w:spacing w:lineRule="auto" w:line="240" w:before="0" w:after="120"/>
        <w:ind w:left="0" w:firstLine="709"/>
        <w:rPr/>
      </w:pPr>
      <w:r>
        <w:rPr>
          <w:sz w:val="24"/>
          <w:szCs w:val="24"/>
          <w:lang w:val="de-CH"/>
        </w:rPr>
        <w:t xml:space="preserve">Mit anderen Worten, sie wird restimuliert – </w:t>
      </w:r>
      <w:r>
        <w:rPr>
          <w:i/>
          <w:iCs/>
          <w:sz w:val="24"/>
          <w:szCs w:val="24"/>
          <w:lang w:val="de-CH"/>
        </w:rPr>
        <w:t>Peng!</w:t>
      </w:r>
      <w:r>
        <w:rPr>
          <w:sz w:val="24"/>
          <w:szCs w:val="24"/>
          <w:lang w:val="de-CH"/>
        </w:rPr>
        <w:t xml:space="preserve"> Ihre Bank ist so aufgebaut, dass sie, wenn sie eine gepunktete Wand sieht, Masern bekommt, verstehen Sie? Und was auch immer in der Gesellschaft mit dieser Person passiert, erzeugt bei ihr eine sofortige Reaktion, dass sie diese Sache bekommt. Die Person wird sofort restimuliert. Und sie ist in sehr, sehr schlechter Verfassung.</w:t>
      </w:r>
    </w:p>
    <w:p>
      <w:pPr>
        <w:pStyle w:val="Normal"/>
        <w:widowControl/>
        <w:spacing w:lineRule="auto" w:line="240" w:before="0" w:after="120"/>
        <w:ind w:left="0" w:firstLine="709"/>
        <w:rPr/>
      </w:pPr>
      <w:r>
        <w:rPr>
          <w:sz w:val="24"/>
          <w:szCs w:val="24"/>
          <w:lang w:val="de-CH"/>
        </w:rPr>
        <w:t>Irgendwo auf einer Gradientenskala davon befindet sich die durchschnittliche Person. Sie sieht ein paar Dinge und wird von ihnen restimuliert, wo sie auf einem völligen Effektniveau ist.</w:t>
      </w:r>
    </w:p>
    <w:p>
      <w:pPr>
        <w:pStyle w:val="Normal"/>
        <w:widowControl/>
        <w:spacing w:lineRule="auto" w:line="240" w:before="0" w:after="120"/>
        <w:ind w:left="0" w:firstLine="709"/>
        <w:rPr/>
      </w:pPr>
      <w:r>
        <w:rPr>
          <w:sz w:val="24"/>
          <w:szCs w:val="24"/>
          <w:lang w:val="de-CH"/>
        </w:rPr>
        <w:t>Was ist mit diesem völligen Effektniveau los? Es gibt nur eine Sache, die mit diesem Niveau verkehrt ist, nur eine Sache. Nämlich, dass jemand keine Befehlsgewalt über sein Hingreifen und sein Zurückziehen hat. Er hat sie verloren. Er kann dann nicht Herr seiner eigenen Handlungen sein. Er ist dann natürlich niemals Herr seines eigenen Schicksals und natürlich kann er in Bezug auf die Dinge, die er tut, nicht vernünftig sein.</w:t>
      </w:r>
    </w:p>
    <w:p>
      <w:pPr>
        <w:pStyle w:val="Normal"/>
        <w:widowControl/>
        <w:spacing w:lineRule="auto" w:line="240" w:before="0" w:after="120"/>
        <w:ind w:left="0" w:firstLine="709"/>
        <w:rPr>
          <w:sz w:val="24"/>
          <w:szCs w:val="24"/>
          <w:lang w:val="de-CH"/>
        </w:rPr>
      </w:pPr>
      <w:r>
        <w:rPr>
          <w:sz w:val="24"/>
          <w:szCs w:val="24"/>
          <w:lang w:val="de-CH"/>
        </w:rPr>
        <w:t>Der IQ zeigt den Grad der Beobachtungsgabe und des Verständnisses von Handlungen, das ist alles. Und dann das Zurückhalten von Handlungen – wie er die Situation versteht.</w:t>
      </w:r>
    </w:p>
    <w:p>
      <w:pPr>
        <w:pStyle w:val="Normal"/>
        <w:widowControl/>
        <w:spacing w:lineRule="auto" w:line="240" w:before="0" w:after="120"/>
        <w:ind w:left="0" w:firstLine="709"/>
        <w:rPr/>
      </w:pPr>
      <w:r>
        <w:rPr>
          <w:sz w:val="24"/>
          <w:szCs w:val="24"/>
          <w:lang w:val="de-CH"/>
        </w:rPr>
        <w:t>Sie sagen: „Es könnte dazu noch viel mehr Verzweigungen geben, noch viel mehr Ausschmückungen dazu und so weiter, und das wäre doch sehr viel komplizierter als nur das“, aber dem ist nicht so. Es ist die eigene Herrschaft über die eigene Umgebung.</w:t>
      </w:r>
    </w:p>
    <w:p>
      <w:pPr>
        <w:pStyle w:val="Normal"/>
        <w:widowControl/>
        <w:spacing w:lineRule="auto" w:line="240" w:before="0" w:after="120"/>
        <w:ind w:left="0" w:firstLine="709"/>
        <w:rPr/>
      </w:pPr>
      <w:r>
        <w:rPr>
          <w:sz w:val="24"/>
          <w:szCs w:val="24"/>
          <w:lang w:val="de-CH"/>
        </w:rPr>
        <w:t>Wir sind merkwürdig, denn wenn wir Scientology als eine Philosophie betrachten würden, was sie nicht ist, würden wir feststellen, dass wir mit folgender Idee beinahe alleine dastehen: Dass der Mensch irgendeine Selbstbestimmung haben sollte. Denn andere, die darin versagt haben, haben diesen Punkt betrachtet, und es ist ein wichtiger Punkt und sie haben darin versagt. Menschen haben gesehen, dass ein Krimineller einen Zwang hat, Verbrechen zu begehen. Und da sie dann nicht irgendeinen Teil der Overthandlung, Verbrechen zu begehen, aufgreifen konnten oder sonst irgendetwas für den Verbrecher tun konnten, sagten sie, dass es nur eine Antwort darauf gäbe, nämlich, den Kriminellen dazu zu bringen, seine Verbrechen noch stärker zurückzuhalten.</w:t>
      </w:r>
    </w:p>
    <w:p>
      <w:pPr>
        <w:pStyle w:val="Normal"/>
        <w:widowControl/>
        <w:spacing w:lineRule="auto" w:line="240" w:before="0" w:after="120"/>
        <w:ind w:left="0" w:firstLine="709"/>
        <w:rPr/>
      </w:pPr>
      <w:r>
        <w:rPr>
          <w:sz w:val="24"/>
          <w:szCs w:val="24"/>
          <w:lang w:val="de-CH"/>
        </w:rPr>
        <w:t>Das ist eine merkwürdige Philosophie, denn sie funktioniert nicht, und diese Philosophie hat, ich weiss nicht wie lange schon, auf diesem Planeten nicht funktioniert.</w:t>
      </w:r>
    </w:p>
    <w:p>
      <w:pPr>
        <w:pStyle w:val="Normal"/>
        <w:widowControl/>
        <w:spacing w:lineRule="auto" w:line="240" w:before="0" w:after="120"/>
        <w:ind w:left="0" w:firstLine="709"/>
        <w:rPr/>
      </w:pPr>
      <w:r>
        <w:rPr>
          <w:sz w:val="24"/>
          <w:szCs w:val="24"/>
          <w:lang w:val="de-CH"/>
        </w:rPr>
        <w:t xml:space="preserve">Sie können jemanden so sehr zwingen, nicht zum Times Square hinunterzugehen und seine Kleider auszuziehen, dass er schliesslich zu dem Punkt kommt, wo er </w:t>
      </w:r>
      <w:r>
        <w:rPr>
          <w:i/>
          <w:iCs/>
          <w:sz w:val="24"/>
          <w:szCs w:val="24"/>
          <w:lang w:val="de-CH"/>
        </w:rPr>
        <w:t>über</w:t>
        <w:softHyphen/>
        <w:t>haupt nichts anderes mehr tun kann!</w:t>
      </w:r>
      <w:r>
        <w:rPr>
          <w:sz w:val="24"/>
          <w:szCs w:val="24"/>
          <w:lang w:val="de-CH"/>
        </w:rPr>
        <w:t xml:space="preserve"> Jedesmal, wenn wir ihn sehen, ist er gerade unterwegs zum Times Square.</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Na hallo, Joe. Wo gehst du hi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Ich gehe runter zum Times Square, um meine Kleider auszuziehen.“ Und Sie sagen: „Na schön. In Ordnung. Ich bin dann um vier Uhr beim Polizei</w:t>
        <w:softHyphen/>
        <w:t>revier und bezahle die Kaution.“</w:t>
      </w:r>
    </w:p>
    <w:p>
      <w:pPr>
        <w:pStyle w:val="Normal"/>
        <w:widowControl/>
        <w:spacing w:lineRule="auto" w:line="240" w:before="0" w:after="120"/>
        <w:ind w:left="0" w:firstLine="709"/>
        <w:rPr>
          <w:sz w:val="24"/>
          <w:szCs w:val="24"/>
          <w:lang w:val="de-CH"/>
        </w:rPr>
      </w:pPr>
      <w:r>
        <w:rPr>
          <w:sz w:val="24"/>
          <w:szCs w:val="24"/>
          <w:lang w:val="de-CH"/>
        </w:rPr>
        <w:t>Und er wird sagen: „Na, herzlichen Dank!“ Und er ist jetzt sehr erleichtert und er geht zum Times Square runter und zieht seine Kleider aus. Der Grund dafür ist, dass er es so weit zurückgehalten hat, dass der Withhold fehlgeschlagen ist. Und es wird ein Zwang daraus.</w:t>
      </w:r>
    </w:p>
    <w:p>
      <w:pPr>
        <w:pStyle w:val="Normal"/>
        <w:widowControl/>
        <w:spacing w:lineRule="auto" w:line="240" w:before="0" w:after="120"/>
        <w:ind w:left="0" w:firstLine="709"/>
        <w:rPr>
          <w:sz w:val="24"/>
          <w:szCs w:val="24"/>
          <w:lang w:val="de-CH"/>
        </w:rPr>
      </w:pPr>
      <w:r>
        <w:rPr>
          <w:sz w:val="24"/>
          <w:szCs w:val="24"/>
          <w:lang w:val="de-CH"/>
        </w:rPr>
        <w:t>Die Handlung also, die ernstlich zurückgehalten wird, kehrt sich sehr häufig um und wird zu einer Zwangshandlung. Die Person weiss, dass sie die Handlung nicht zurückhalten kann, und deshalb muss sie sie ausführen. Und das ist die Gefahr bei dieser Philosophie, dass es uns umso besser geht, je mehr wir von guten und vollständigen Withholds umgeben sind.</w:t>
      </w:r>
    </w:p>
    <w:p>
      <w:pPr>
        <w:pStyle w:val="Normal"/>
        <w:widowControl/>
        <w:spacing w:lineRule="auto" w:line="240" w:before="0" w:after="120"/>
        <w:ind w:left="0" w:firstLine="709"/>
        <w:rPr/>
      </w:pPr>
      <w:r>
        <w:rPr>
          <w:sz w:val="24"/>
          <w:szCs w:val="24"/>
          <w:lang w:val="de-CH"/>
        </w:rPr>
        <w:t>Wenn Sie diesen Mechanismus von Overts und Withholds nicht kennen und Sie nicht wissen, warum Leute sich so verhalten, dann laufen Sie natürlich Gefahr, in diese andere Philosophie als einzigen Ausweg zu verfallen. Es ist keine sehr gute Abhilfe.</w:t>
      </w:r>
    </w:p>
    <w:p>
      <w:pPr>
        <w:pStyle w:val="Normal"/>
        <w:widowControl/>
        <w:spacing w:lineRule="auto" w:line="240" w:before="0" w:after="120"/>
        <w:ind w:left="0" w:firstLine="709"/>
        <w:rPr/>
      </w:pPr>
      <w:r>
        <w:rPr>
          <w:sz w:val="24"/>
          <w:szCs w:val="24"/>
          <w:lang w:val="de-CH"/>
        </w:rPr>
        <w:t>Da ist Ihre Handlungsgrundlage. Da ist Ihre Grundlage der Handlung und der menschlichen Wesen. Erstens weiss die Person nicht, was ihre zwanghaften Handlungen sind oder was ihre Muss-ich-Tuns sind. Sie weiss nicht, was diese Dinge sind, daher weiss sie nicht, was sie zurückhält. Und Not-Knowingness ist der gemeinsame Nenner aller Withholds und Overts, die auf das Individuum Einfluss haben.</w:t>
      </w:r>
    </w:p>
    <w:p>
      <w:pPr>
        <w:pStyle w:val="Normal"/>
        <w:widowControl/>
        <w:spacing w:lineRule="auto" w:line="240" w:before="0" w:after="120"/>
        <w:ind w:left="0" w:firstLine="709"/>
        <w:rPr/>
      </w:pPr>
      <w:r>
        <w:rPr>
          <w:sz w:val="24"/>
          <w:szCs w:val="24"/>
          <w:lang w:val="de-CH"/>
        </w:rPr>
        <w:t xml:space="preserve">Diejenigen Dinge, die Einfluss auf das Individuum haben, sind dem Individuum </w:t>
      </w:r>
      <w:r>
        <w:rPr>
          <w:i/>
          <w:iCs/>
          <w:sz w:val="24"/>
          <w:szCs w:val="24"/>
          <w:lang w:val="de-CH"/>
        </w:rPr>
        <w:t>immer unbekannt.</w:t>
      </w:r>
      <w:r>
        <w:rPr>
          <w:sz w:val="24"/>
          <w:szCs w:val="24"/>
          <w:lang w:val="de-CH"/>
        </w:rPr>
        <w:t xml:space="preserve"> Und vielleicht bringe ich Ihnen das noch mal bei. Ich sage es Ihnen immer wieder und so weiter. Sie sind immer noch bereit, in einen bekannten Bereich zu schauen. Ich weiss von einigen Preclears, die Jahre- und Jahre- und Jahre- und jahrelang in Bezug auf ihre Schwiegermutter auditiert worden sind, und die immer noch Schwierigkeiten mit der Schwiegermutter haben, und es ist keinem Auditor jemals eingefallen, dass die Schwierigkeit </w:t>
      </w:r>
      <w:r>
        <w:rPr>
          <w:i/>
          <w:iCs/>
          <w:sz w:val="24"/>
          <w:szCs w:val="24"/>
          <w:lang w:val="de-CH"/>
        </w:rPr>
        <w:t>unmöglich</w:t>
      </w:r>
      <w:r>
        <w:rPr>
          <w:sz w:val="24"/>
          <w:szCs w:val="24"/>
          <w:lang w:val="de-CH"/>
        </w:rPr>
        <w:t xml:space="preserve"> die Schwiegermutter sein kann, wenn der Preclear alles darüber weiss. Sehen Sie das? Der Preclear weiss davon: Es kann nicht die Schwierigkeit sein.</w:t>
      </w:r>
    </w:p>
    <w:p>
      <w:pPr>
        <w:pStyle w:val="Normal"/>
        <w:widowControl/>
        <w:spacing w:lineRule="auto" w:line="240" w:before="0" w:after="120"/>
        <w:ind w:left="0" w:firstLine="709"/>
        <w:rPr>
          <w:sz w:val="24"/>
          <w:szCs w:val="24"/>
          <w:lang w:val="de-CH"/>
        </w:rPr>
      </w:pPr>
      <w:r>
        <w:rPr>
          <w:sz w:val="24"/>
          <w:szCs w:val="24"/>
          <w:lang w:val="de-CH"/>
        </w:rPr>
        <w:t>Diese Tatsache stellt sich Ihnen beim Security-Checking in den Weg. Denn der Preclear kann davon wissen, ohne dass Sie davon wissen. Aber das ist ein halbes Wissen. Und das ist kein ausreichendes Wissen, verstehen Sie? Das ist lediglich ein halbes Wissen. Sie wissen also nicht davon, aber er weiss davon. Und er wird verstimmt werden, wenn Sie nicht dafür sorgen, dass er es Ihnen auch bekanntgibt.</w:t>
      </w:r>
    </w:p>
    <w:p>
      <w:pPr>
        <w:pStyle w:val="Normal"/>
        <w:widowControl/>
        <w:spacing w:lineRule="auto" w:line="240" w:before="0" w:after="120"/>
        <w:ind w:left="0" w:firstLine="709"/>
        <w:rPr/>
      </w:pPr>
      <w:r>
        <w:rPr>
          <w:sz w:val="24"/>
          <w:szCs w:val="24"/>
          <w:lang w:val="de-CH"/>
        </w:rPr>
        <w:t>Und Sie bekommen die Missed-Withhold-Phänomene, die die ernsthaftesten Phänomene sind, die dem Security-Checking im Wege stehen. Vielleicht bringe ich Ihnen auch das noch eines Tages bei.</w:t>
      </w:r>
    </w:p>
    <w:p>
      <w:pPr>
        <w:pStyle w:val="Normal"/>
        <w:widowControl/>
        <w:spacing w:lineRule="auto" w:line="240" w:before="0" w:after="120"/>
        <w:ind w:left="0" w:firstLine="709"/>
        <w:rPr/>
      </w:pPr>
      <w:r>
        <w:rPr>
          <w:sz w:val="24"/>
          <w:szCs w:val="24"/>
          <w:lang w:val="de-CH"/>
        </w:rPr>
        <w:t xml:space="preserve">Ich habe es kürzlich der Gründungskirche in Washington, D.C., beigebracht. Mann! Ich bekam heute Morgen einen Mitteilungszettel. Junge, Junge. Wild, absolut wild. Die haben sich daran zu schaffen gemacht, den Leuten die Missed Withholds zu ziehen. Das ist alles, was sie gemacht haben. Sie haben nicht die Withholds der Leute gezogen, sondern sie haben die </w:t>
      </w:r>
      <w:r>
        <w:rPr>
          <w:i/>
          <w:iCs/>
          <w:sz w:val="24"/>
          <w:szCs w:val="24"/>
          <w:lang w:val="de-CH"/>
        </w:rPr>
        <w:t>Missed</w:t>
      </w:r>
      <w:r>
        <w:rPr>
          <w:sz w:val="24"/>
          <w:szCs w:val="24"/>
          <w:lang w:val="de-CH"/>
        </w:rPr>
        <w:t xml:space="preserve"> Withholds der Leute gezogen. Sie brauchen dazu ein oder zwei Sitzungen pro Mitarbeiter. Es läuft wunderbar. Ganz plötzlich gehen Leute zurück und bringen ihre Unterabteilungen in Ordnung, dass die Fetzen fliegen und so weiter.</w:t>
      </w:r>
    </w:p>
    <w:p>
      <w:pPr>
        <w:pStyle w:val="Normal"/>
        <w:widowControl/>
        <w:spacing w:lineRule="auto" w:line="240" w:before="0" w:after="120"/>
        <w:ind w:left="0" w:firstLine="709"/>
        <w:rPr>
          <w:sz w:val="24"/>
          <w:szCs w:val="24"/>
          <w:lang w:val="de-CH"/>
        </w:rPr>
      </w:pPr>
      <w:r>
        <w:rPr>
          <w:sz w:val="24"/>
          <w:szCs w:val="24"/>
          <w:lang w:val="de-CH"/>
        </w:rPr>
        <w:t>Die werden sogar keck, wissen Sie? Sie sagen zwar nicht, dass es ihnen egal ist, ob Sie jemals von Saint Hill zurückkehren werden oder nicht, aber sie sagen: „Selbst wenn Sie nicht zurückkehren würden, könnten wir es in Washington schaffen.“ Sie sind schon zu lange weg. Die in Washington haben Sie vergessen. Na, jedenfalls. Sie müssen ziemlich rasch nach Hause zurückkehren und Ihre hohe Position wieder etablieren.</w:t>
      </w:r>
    </w:p>
    <w:p>
      <w:pPr>
        <w:pStyle w:val="Normal"/>
        <w:widowControl/>
        <w:spacing w:lineRule="auto" w:line="240" w:before="0" w:after="120"/>
        <w:ind w:left="0" w:firstLine="709"/>
        <w:rPr/>
      </w:pPr>
      <w:r>
        <w:rPr>
          <w:sz w:val="24"/>
          <w:szCs w:val="24"/>
          <w:lang w:val="de-CH"/>
        </w:rPr>
        <w:t>Die Schwierigkeiten, die wir haben, liegen darin, dass ein Missed Withhold ein halbes Wissen ist. Und offenbar gibt es nichts Schmerzhafteres für jemanden, der etwas zurück</w:t>
        <w:softHyphen/>
        <w:t>halten muss, was er nicht länger zurückzuhalten braucht. Sie wissen nicht davon, also muss er es zurückhalten, aber jetzt weiss er, dass er es zurückhalten muss, weil Sie nicht davon wissen.</w:t>
      </w:r>
    </w:p>
    <w:p>
      <w:pPr>
        <w:pStyle w:val="Normal"/>
        <w:widowControl/>
        <w:spacing w:lineRule="auto" w:line="240" w:before="0" w:after="120"/>
        <w:ind w:left="0" w:firstLine="709"/>
        <w:rPr>
          <w:sz w:val="24"/>
          <w:szCs w:val="24"/>
          <w:lang w:val="de-CH"/>
        </w:rPr>
      </w:pPr>
      <w:r>
        <w:rPr>
          <w:sz w:val="24"/>
          <w:szCs w:val="24"/>
          <w:lang w:val="de-CH"/>
        </w:rPr>
        <w:t>Sehen Sie, die Mechanismen davon sind sehr logisch. Sie sind tatsächlich sehr logisch. Sehen Sie, er muss damit fortfahren, es zurückzuhalten, weil Sie davon noch nicht wissen, und es ist sehr mühselig, es weiterhin zurückzuhalten, denn das ist ein halbes Wissen, sehen Sie?</w:t>
      </w:r>
    </w:p>
    <w:p>
      <w:pPr>
        <w:pStyle w:val="Normal"/>
        <w:widowControl/>
        <w:spacing w:lineRule="auto" w:line="240" w:before="0" w:after="120"/>
        <w:ind w:left="0" w:firstLine="709"/>
        <w:rPr>
          <w:sz w:val="24"/>
          <w:szCs w:val="24"/>
          <w:lang w:val="de-CH"/>
        </w:rPr>
      </w:pPr>
      <w:r>
        <w:rPr>
          <w:sz w:val="24"/>
          <w:szCs w:val="24"/>
          <w:lang w:val="de-CH"/>
        </w:rPr>
        <w:t>Verstehen Sie, Sie wissen es noch nicht und Sie haben es nicht herausgefunden und er hat es herausgefunden, nur war er nicht in der Lage, es zu kommunizieren, also haben Sie jetzt einen wissentlichen Withhold und die Person fällt praktisch in Stücke auf dieser Grundlage eines halben Wissens.</w:t>
      </w:r>
    </w:p>
    <w:p>
      <w:pPr>
        <w:pStyle w:val="Normal"/>
        <w:widowControl/>
        <w:spacing w:lineRule="auto" w:line="240" w:before="0" w:after="120"/>
        <w:ind w:left="0" w:firstLine="709"/>
        <w:rPr/>
      </w:pPr>
      <w:r>
        <w:rPr>
          <w:sz w:val="24"/>
          <w:szCs w:val="24"/>
          <w:lang w:val="de-CH"/>
        </w:rPr>
        <w:t>Wissen Sie, der Bursche muss damit jetzt herumlaufen und es wissentlich zurück</w:t>
        <w:softHyphen/>
        <w:t>halten. Niemand, dem er es erzählen kann, niemand anderem kann es anvertraut werden und daher gibt es kein anderes Wissen als Vergleich. Es wird also nicht dupliziert werden und kann somit offensichtlich nicht blowen. Er ist in diesem Augenblick ein Einzelterminal. Somit gibt es keine Duplikation davon bei irgendeinem anderen Termi</w:t>
        <w:softHyphen/>
        <w:t>nal. Da es also keine Duplikation bei irgendeinem anderen Terminal gibt, nun ja, natürlich, weiss er aufgrund des Prinzips der perfekten Duplikation, dass nichts blowen wird, wenn es nicht dupliziert wird, und andere Mechanismen, die Thetane sich sehr, sehr clever, sehr. sehr clever ausgearbeitet haben. Ein Missed Withhold wirkt sich daher für den Preclear verstimmend aus.</w:t>
      </w:r>
    </w:p>
    <w:p>
      <w:pPr>
        <w:pStyle w:val="Normal"/>
        <w:widowControl/>
        <w:spacing w:lineRule="auto" w:line="240" w:before="0" w:after="120"/>
        <w:ind w:left="0" w:firstLine="709"/>
        <w:rPr/>
      </w:pPr>
      <w:r>
        <w:rPr>
          <w:sz w:val="24"/>
          <w:szCs w:val="24"/>
          <w:lang w:val="de-CH"/>
        </w:rPr>
        <w:t xml:space="preserve">Und bei einem Missed Withhold wird ein Preclear einfach mit einem Krachen an Ihre Kehle springen. </w:t>
      </w:r>
      <w:r>
        <w:rPr>
          <w:i/>
          <w:iCs/>
          <w:sz w:val="24"/>
          <w:szCs w:val="24"/>
          <w:lang w:val="de-CH"/>
        </w:rPr>
        <w:t>„Nyah, nyah, nyah, nyah, nyah, nyah, nyah, nyah, nyah, nyah, nyah, nyah, nyah.“</w:t>
      </w:r>
      <w:r>
        <w:rPr>
          <w:sz w:val="24"/>
          <w:szCs w:val="24"/>
          <w:lang w:val="de-CH"/>
        </w:rPr>
        <w:t xml:space="preserve"> Das ist die Tonskala eines Preclears, bei dem ein Withhold beinahe herausgefunden wurde.</w:t>
      </w:r>
    </w:p>
    <w:p>
      <w:pPr>
        <w:pStyle w:val="Normal"/>
        <w:widowControl/>
        <w:spacing w:lineRule="auto" w:line="240" w:before="0" w:after="120"/>
        <w:ind w:left="0" w:firstLine="709"/>
        <w:rPr/>
      </w:pPr>
      <w:r>
        <w:rPr>
          <w:sz w:val="24"/>
          <w:szCs w:val="24"/>
          <w:lang w:val="de-CH"/>
        </w:rPr>
        <w:t xml:space="preserve">Wenn Sie in einer ganzen Organisation mit einem schlechten E-Meter arbeiten, so geht jeder jedem an die Kehle. Jeder hat bei jedem Withholds beinahe herausgefunden, also ist der Ton der Organisation </w:t>
      </w:r>
      <w:r>
        <w:rPr>
          <w:i/>
          <w:iCs/>
          <w:sz w:val="24"/>
          <w:szCs w:val="24"/>
          <w:lang w:val="de-CH"/>
        </w:rPr>
        <w:t xml:space="preserve">„Nyah, nyah, nyah, nyah, nyah, nyah… nyah, nyah“. </w:t>
      </w:r>
      <w:r>
        <w:rPr>
          <w:sz w:val="24"/>
          <w:szCs w:val="24"/>
          <w:lang w:val="de-CH"/>
        </w:rPr>
        <w:t>Und das ist alles dazu, sehen Sie? Und ich sage Ihnen, vielleicht werde ich Ihnen das noch eines Tages beibringen.</w:t>
      </w:r>
    </w:p>
    <w:p>
      <w:pPr>
        <w:pStyle w:val="Normal"/>
        <w:widowControl/>
        <w:spacing w:lineRule="auto" w:line="240" w:before="0" w:after="120"/>
        <w:ind w:left="0" w:firstLine="709"/>
        <w:rPr/>
      </w:pPr>
      <w:r>
        <w:rPr>
          <w:sz w:val="24"/>
          <w:szCs w:val="24"/>
          <w:lang w:val="de-CH"/>
        </w:rPr>
        <w:t xml:space="preserve">Wenn Sie jedoch bis jetzt nicht darauf gestossen sind, werden Sie es nicht wissen. Eines Tages werden Sie als Auditor dasitzen und der Preclear wird </w:t>
      </w:r>
      <w:r>
        <w:rPr>
          <w:i/>
          <w:iCs/>
          <w:sz w:val="24"/>
          <w:szCs w:val="24"/>
          <w:lang w:val="de-CH"/>
        </w:rPr>
        <w:t>„Nyah, nyah, nyah, nyah, nyah, nyah, nyah, nyah, nyah“</w:t>
      </w:r>
      <w:r>
        <w:rPr>
          <w:sz w:val="24"/>
          <w:szCs w:val="24"/>
          <w:lang w:val="de-CH"/>
        </w:rPr>
        <w:t xml:space="preserve"> machen, „und du hast dies getan und du hast jenes getan“. Sie werden dann clever genug werden, um nach dem Missed Withhold zu suchen. Und dann ganz plötzlich wird der Preclear diese Sache los und dann sagt er: „Na, worüber warst du denn wütend? Worüber war ich denn wütend? Worum ging es bei der ganzen Sache? Hier ist ja gar nichts. Überhaupt nichts Störendes.“ Sie haben das Gefühl: „Du Idiot.“</w:t>
      </w:r>
    </w:p>
    <w:p>
      <w:pPr>
        <w:pStyle w:val="Normal"/>
        <w:widowControl/>
        <w:spacing w:lineRule="auto" w:line="240" w:before="0" w:after="120"/>
        <w:ind w:left="0" w:firstLine="709"/>
        <w:rPr/>
      </w:pPr>
      <w:r>
        <w:rPr>
          <w:sz w:val="24"/>
          <w:szCs w:val="24"/>
          <w:lang w:val="de-CH"/>
        </w:rPr>
        <w:t>Die Sache freilich, über die Sie sich am idiotischsten fühlen, ist das Kaliber des Withholds, den Sie beinahe herausgefunden haben. Sie erwarten immer noch Qualität. Der Missed Withhold könnte darin bestehen, dass der Preclear gedacht hat, dass das E-Meter glänzt und er hat es Ihnen nicht gesagt und die Rudimente gingen raus. Und das ist ein Missed Withhold. Und das Nächste, was Sie erleben, ist ein ARK-Bruch.</w:t>
      </w:r>
    </w:p>
    <w:p>
      <w:pPr>
        <w:pStyle w:val="Normal"/>
        <w:widowControl/>
        <w:spacing w:lineRule="auto" w:line="240" w:before="0" w:after="120"/>
        <w:ind w:left="0" w:firstLine="709"/>
        <w:rPr/>
      </w:pPr>
      <w:r>
        <w:rPr>
          <w:sz w:val="24"/>
          <w:szCs w:val="24"/>
          <w:lang w:val="de-CH"/>
        </w:rPr>
        <w:t>Erinnern Sie sich, ich erzählte Ihnen vor langer, langer, langer Zeit, dass es etwa eineinhalb Stunden erfordert, bis ein ARK-Bruch sich in einer Sitzung zu bedeutender Grösse aufbaut. Wir stellen jetzt fest, warum das so ist, nämlich, dass gewöhnlich die Missed Withholds, die ersten Missed Withholds, am Beginn der Sitzung liegen – nicht im Withhold-Rudiment am Anfang einer Sitzung – sondern der Preclear setzt sich hin und sagt sich: „Na, ich hoffe, dass das gut gehen wird“, und er teilt es dem Auditor nicht mit.</w:t>
      </w:r>
    </w:p>
    <w:p>
      <w:pPr>
        <w:pStyle w:val="Normal"/>
        <w:widowControl/>
        <w:spacing w:lineRule="auto" w:line="240" w:before="0" w:after="120"/>
        <w:ind w:left="0" w:firstLine="709"/>
        <w:rPr/>
      </w:pPr>
      <w:r>
        <w:rPr>
          <w:sz w:val="24"/>
          <w:szCs w:val="24"/>
          <w:lang w:val="de-CH"/>
        </w:rPr>
        <w:t>Sehen Sie, er hat Bedenken hinsichtlich der Sitzung und er erwähnt sie gegenüber dem Auditor nicht und der Auditor greift die Sache nicht auf. Und dann eine halbe Stunde, eine Stunde oder anderthalb Stunden später haben Sie einen Preclear, der am liebsten abhauen würde und in einem furchtbaren Schlamassel drin ist, weil dieser Withhold, sehen Sie, mit einem nächsten Withhold zusammenkommt, und es braucht sich nicht um ernste Withholds zu handeln. Der Preclear sass da und sagte sich: „Ich wünschte, ich hätte eine Zigarette“, und er sagt es dem Auditor nicht. Das ist ein Withhold. Der Preclear weiss, dass er in Kommunikation mit dem Auditor sein sollte, und er ist nicht in Kommunikation mit dem Auditor, was diesen Punkt betrifft.</w:t>
      </w:r>
    </w:p>
    <w:p>
      <w:pPr>
        <w:pStyle w:val="Normal"/>
        <w:widowControl/>
        <w:spacing w:lineRule="auto" w:line="240" w:before="0" w:after="120"/>
        <w:ind w:left="0" w:firstLine="709"/>
        <w:rPr/>
      </w:pPr>
      <w:r>
        <w:rPr>
          <w:sz w:val="24"/>
          <w:szCs w:val="24"/>
          <w:lang w:val="de-CH"/>
        </w:rPr>
        <w:t>Als Nächstes fragt er sich, wie spät es ist, und er sagt es dem Auditor nicht. Er fragt sich, was die nächste Anweisung sein wird, und er sagt es dem Auditor nicht. Und all diese kleinen Sandkörnchen summieren sich zu einer Saharawüste, wo der Preclear sich auf der einen Seite und der Auditor auf der anderen Seite befindet und die Kanonen in beide Richtungen losgehen.</w:t>
      </w:r>
    </w:p>
    <w:p>
      <w:pPr>
        <w:pStyle w:val="Normal"/>
        <w:widowControl/>
        <w:spacing w:lineRule="auto" w:line="240" w:before="0" w:after="120"/>
        <w:ind w:left="0" w:firstLine="709"/>
        <w:rPr/>
      </w:pPr>
      <w:r>
        <w:rPr>
          <w:sz w:val="24"/>
          <w:szCs w:val="24"/>
          <w:lang w:val="de-CH"/>
        </w:rPr>
        <w:t>Sehen Sie, wie dies sich steigert? Es ist nicht die Qualität des Withholds, es ist die Tatsache, dass er existiert.</w:t>
      </w:r>
    </w:p>
    <w:p>
      <w:pPr>
        <w:pStyle w:val="Normal"/>
        <w:widowControl/>
        <w:spacing w:lineRule="auto" w:line="240" w:before="0" w:after="120"/>
        <w:ind w:left="0" w:firstLine="709"/>
        <w:rPr>
          <w:sz w:val="24"/>
          <w:szCs w:val="24"/>
          <w:lang w:val="de-CH"/>
        </w:rPr>
      </w:pPr>
      <w:r>
        <w:rPr>
          <w:sz w:val="24"/>
          <w:szCs w:val="24"/>
          <w:lang w:val="de-CH"/>
        </w:rPr>
        <w:t>Und der Preclear weiss komischerweise nichts von diesen Withholds, wenn er sie denkt. Sie müssen ihn dazu bringen, einen Augenblick nachzudenken, um sich daran zu erinnern. Mit anderen Worten, diese Sachen sind vorbeigetrieben und sie sind ihm relativ unbekannt. Wenn Sie diese Dinge beständig aufgreifen – einfach nur diese, während Sie beim Assessieren einer Liste sind –, dann werden die Rudimente drinbleiben.</w:t>
      </w:r>
    </w:p>
    <w:p>
      <w:pPr>
        <w:pStyle w:val="Normal"/>
        <w:widowControl/>
        <w:spacing w:lineRule="auto" w:line="240" w:before="0" w:after="120"/>
        <w:ind w:left="0" w:firstLine="709"/>
        <w:rPr/>
      </w:pPr>
      <w:r>
        <w:rPr>
          <w:sz w:val="24"/>
          <w:szCs w:val="24"/>
          <w:lang w:val="de-CH"/>
        </w:rPr>
        <w:t>Eine Abwertung deutet gewöhnlich auf einen Withhold hin. Sie können also nach Abwertungen und dann nach Withholds fragen. Das ist eine sehr ergiebige Methode, um beide Seiten der Sache zu bekommen.</w:t>
      </w:r>
    </w:p>
    <w:p>
      <w:pPr>
        <w:pStyle w:val="Normal"/>
        <w:widowControl/>
        <w:spacing w:lineRule="auto" w:line="240" w:before="0" w:after="120"/>
        <w:ind w:left="0" w:firstLine="709"/>
        <w:rPr/>
      </w:pPr>
      <w:r>
        <w:rPr>
          <w:sz w:val="24"/>
          <w:szCs w:val="24"/>
          <w:lang w:val="de-CH"/>
        </w:rPr>
        <w:t>Wenn Sie eine Sitzung sauber halten wollen und die Nadel während eines Security-Checks weiter am Anzeigen halten wollen, dann halten Sie einfach ständig nach diesem einen Punkt Ausschau: Hat der Preclear irgendetwas abgewertet und hält der Preclear irgendetwas zurück? Und dies sind die Zwillingsfaktoren beim Security-Checking und Assessieren und Nullen. Abwertung und Zurückhalten. Das sind die zwei Dinge, die unmittelbar Hand in Hand gehen. Abwertung und Withhold.</w:t>
      </w:r>
    </w:p>
    <w:p>
      <w:pPr>
        <w:pStyle w:val="Normal"/>
        <w:widowControl/>
        <w:spacing w:lineRule="auto" w:line="240" w:before="0" w:after="120"/>
        <w:ind w:left="0" w:firstLine="709"/>
        <w:rPr/>
      </w:pPr>
      <w:r>
        <w:rPr>
          <w:sz w:val="24"/>
          <w:szCs w:val="24"/>
          <w:lang w:val="de-CH"/>
        </w:rPr>
        <w:t>Der gemeinsame Nenner eines jeden Out-Rudiments ist der Withhold. Das ist der gemeinsame Nenner eines jeden Rudiments, das out ist.</w:t>
      </w:r>
    </w:p>
    <w:p>
      <w:pPr>
        <w:pStyle w:val="Normal"/>
        <w:widowControl/>
        <w:spacing w:lineRule="auto" w:line="240" w:before="0" w:after="120"/>
        <w:ind w:left="0" w:firstLine="709"/>
        <w:rPr/>
      </w:pPr>
      <w:r>
        <w:rPr>
          <w:sz w:val="24"/>
          <w:szCs w:val="24"/>
          <w:lang w:val="de-CH"/>
        </w:rPr>
        <w:t>Gegenwärtiges Problem? In Ordnung. Er hat Withholds vor jemandem, andernfalls hätte er kein Problem mit der Person. Sie können fragen: „Welche Withholds hast du vor deiner Frau?“, und beobachten, wie das gegenwärtige Problem sich in Rauch auflöst. Sehen Sie?</w:t>
      </w:r>
    </w:p>
    <w:p>
      <w:pPr>
        <w:pStyle w:val="Normal"/>
        <w:widowControl/>
        <w:spacing w:lineRule="auto" w:line="240" w:before="0" w:after="120"/>
        <w:ind w:left="0" w:firstLine="709"/>
        <w:rPr/>
      </w:pPr>
      <w:r>
        <w:rPr>
          <w:sz w:val="24"/>
          <w:szCs w:val="24"/>
          <w:lang w:val="de-CH"/>
        </w:rPr>
        <w:t xml:space="preserve">In Ordnung. Der Preclear hat einen ARK-Bruch mit Ihnen; der Preclear muss etwas vor Ihnen zurückhalten, ganz gleich, wie winzig es ist. Das ist daher also der gemeinsame Nenner von all diesen Rudimenten. Ganz gleich, welches Rudiment out ist, ein Withhold ist die Basis davon, einschliesslich natürlich der Rudimente über Withholds. Da ist man mehr an Withholds interessiert. Aber es ist nichtsdestoweniger der </w:t>
      </w:r>
      <w:r>
        <w:rPr>
          <w:i/>
          <w:iCs/>
          <w:sz w:val="24"/>
          <w:szCs w:val="24"/>
          <w:lang w:val="de-CH"/>
        </w:rPr>
        <w:t>Missed</w:t>
      </w:r>
      <w:r>
        <w:rPr>
          <w:sz w:val="24"/>
          <w:szCs w:val="24"/>
          <w:lang w:val="de-CH"/>
        </w:rPr>
        <w:t xml:space="preserve"> Withhold, der Ihnen die Schwierigkeiten in einer Sitzung bereitet.</w:t>
      </w:r>
    </w:p>
    <w:p>
      <w:pPr>
        <w:pStyle w:val="Normal"/>
        <w:widowControl/>
        <w:spacing w:lineRule="auto" w:line="240" w:before="0" w:after="120"/>
        <w:ind w:left="0" w:firstLine="709"/>
        <w:rPr>
          <w:sz w:val="24"/>
          <w:szCs w:val="24"/>
          <w:lang w:val="de-CH"/>
        </w:rPr>
      </w:pPr>
      <w:r>
        <w:rPr>
          <w:sz w:val="24"/>
          <w:szCs w:val="24"/>
          <w:lang w:val="de-CH"/>
        </w:rPr>
        <w:t>Der Missed Withhold steht hinter dem ARK-Bruch. Der Missed Withhold steht hinter sämtlichen Verstimmungen mit dem Auditor – abgesehen von einem Umstand, den ich Ihnen gegenüber erwähnen sollte: Wenn Sie die Sitzung um der Form willen durchführen und nicht für den Preclear. Wenn Sie nicht den Preclear auditieren, der vor Ihnen sitzt, und wenn Sie eine Sitzung lediglich um der Form willen auditieren, dann verletzen Sie den Auditorenkodex, da Sie nicht in Kommunikation mit dem Preclear sind, und Sie haben dadurch für den Preclear einen unbeabsichtigten Withhold aufge</w:t>
        <w:softHyphen/>
        <w:t>baut, der sich durch die ganze Sitzung zieht.</w:t>
      </w:r>
    </w:p>
    <w:p>
      <w:pPr>
        <w:pStyle w:val="Normal"/>
        <w:widowControl/>
        <w:spacing w:lineRule="auto" w:line="240" w:before="0" w:after="120"/>
        <w:ind w:left="0" w:firstLine="709"/>
        <w:rPr/>
      </w:pPr>
      <w:r>
        <w:rPr>
          <w:sz w:val="24"/>
          <w:szCs w:val="24"/>
          <w:lang w:val="de-CH"/>
        </w:rPr>
        <w:t>Erinnern Sie sich daran, dass ich Withholds für Sie eingeteilt habe – den unbeabsichtigten Withhold und den beabsichtigten Withhold und so weiter? Sehen Sie, der Preclear, der nicht zum Auditor sprechen kann, sitzt auf einem unbeabsichtigten Withhold, aber es ist nichtsdestoweniger ein Withhold und er verursacht einen ARK-Bruch mit dem Auditor. Und deshalb gibt es ARK-Brüche, wenn der Preclear Schwierigkeiten damit hat, zum Auditor zu sprechen. Denn es ergibt einen unbeabsichtigten Withhold seitens des Preclears.</w:t>
      </w:r>
    </w:p>
    <w:p>
      <w:pPr>
        <w:pStyle w:val="Normal"/>
        <w:widowControl/>
        <w:spacing w:lineRule="auto" w:line="240" w:before="0" w:after="120"/>
        <w:ind w:left="0" w:firstLine="709"/>
        <w:rPr/>
      </w:pPr>
      <w:r>
        <w:rPr>
          <w:sz w:val="24"/>
          <w:szCs w:val="24"/>
          <w:lang w:val="de-CH"/>
        </w:rPr>
        <w:t>Da sitzt der Preclear. Er versucht, dem Auditor etwas zu sagen. Und bei dem Versuch, dem Auditor etwas zu sagen, stellt er fest, dass er nicht in der Lage ist, dem Auditor etwas zu sagen, weil der Auditor nicht zuhören wird, nicht bestätigen wird, nicht aufhören wird zu tun, was er besessen tut, was auch immer es ist, und dem Preclear nicht zuhören wird. was auch immer der Preclear zu sagen hat. Und der Preclear erkennt plötzlich vage – er wird diesem Punkt nie wirklich bewusst entgegenwirken – nichtsdestoweniger erkennt er es reaktiv und tritt aufgrund eines Withholds in Reaktion, denn der Preclear hält unbeabsichtigterweise zurück.</w:t>
      </w:r>
    </w:p>
    <w:p>
      <w:pPr>
        <w:pStyle w:val="Normal"/>
        <w:widowControl/>
        <w:spacing w:lineRule="auto" w:line="240" w:before="0" w:after="120"/>
        <w:ind w:left="0" w:firstLine="709"/>
        <w:rPr>
          <w:sz w:val="24"/>
          <w:szCs w:val="24"/>
          <w:lang w:val="de-CH"/>
        </w:rPr>
      </w:pPr>
      <w:r>
        <w:rPr>
          <w:sz w:val="24"/>
          <w:szCs w:val="24"/>
          <w:lang w:val="de-CH"/>
        </w:rPr>
        <w:t>Ich will Ihnen eine Vorstellung von einem unbeabsichtigten Withhold vermitteln. Hat irgendjemand von Ihnen jemals irgendetwas unbeabsichtigt zurückgehalten? Sehen Sie? Es ist unbeabsichtigt. Sie konnten nicht dort sein. Stellen Sie sich vor, dass Sie zu Weihnachten, weil Sie arbeiten mussten, nicht zu Hause waren. Sie mussten arbeiten oder so ähnlich. Und daher war es unbeabsichtigt.</w:t>
      </w:r>
    </w:p>
    <w:p>
      <w:pPr>
        <w:pStyle w:val="Normal"/>
        <w:widowControl/>
        <w:spacing w:lineRule="auto" w:line="240" w:before="0" w:after="120"/>
        <w:ind w:left="0" w:firstLine="709"/>
        <w:rPr>
          <w:sz w:val="24"/>
          <w:szCs w:val="24"/>
          <w:lang w:val="de-CH"/>
        </w:rPr>
      </w:pPr>
      <w:r>
        <w:rPr>
          <w:sz w:val="24"/>
          <w:szCs w:val="24"/>
          <w:lang w:val="de-CH"/>
        </w:rPr>
        <w:t>Wenn jemand dem, was Sie zu erzählen haben, nicht zuhört, so werden Sie natürlich auf einen unbeabsichtigten Withhold gesetzt.</w:t>
      </w:r>
    </w:p>
    <w:p>
      <w:pPr>
        <w:pStyle w:val="Normal"/>
        <w:widowControl/>
        <w:spacing w:lineRule="auto" w:line="240" w:before="0" w:after="120"/>
        <w:ind w:left="0" w:firstLine="709"/>
        <w:rPr>
          <w:sz w:val="24"/>
          <w:szCs w:val="24"/>
          <w:lang w:val="de-CH"/>
        </w:rPr>
      </w:pPr>
      <w:r>
        <w:rPr>
          <w:sz w:val="24"/>
          <w:szCs w:val="24"/>
          <w:lang w:val="de-CH"/>
        </w:rPr>
        <w:t>Kleine Kinder haben einen ARK-Bruch und werden Teenager entlang einer Kurve von unbeabsichtigten Withholds. Meine kleinen Kinder kommen ziemlich gut zurecht, weil ich einfach jedem den Kopf abreisse, der sie nicht bestätigt. Sehen Sie, wir wollen nicht, dass die Kinder auf einen unbeabsichtigten Withhold gesetzt werden. In der Tat denke ich, dass Sie die Kinder hier gesehen haben. Gewöhnlich sind sie sehr offen und recht, höflich. Und sie haben mit Sicherheit keinen ARK-Bruch mit Leuten, das steht fest.</w:t>
      </w:r>
    </w:p>
    <w:p>
      <w:pPr>
        <w:pStyle w:val="Normal"/>
        <w:widowControl/>
        <w:spacing w:lineRule="auto" w:line="240" w:before="0" w:after="120"/>
        <w:ind w:left="0" w:firstLine="709"/>
        <w:rPr/>
      </w:pPr>
      <w:r>
        <w:rPr>
          <w:sz w:val="24"/>
          <w:szCs w:val="24"/>
          <w:lang w:val="de-CH"/>
        </w:rPr>
        <w:t>Hören Sie sich Folgendes an: (Ich stelle meine Kinder hier nicht als Musterbeispiel der Tugend hin. Aber ich würde doch sagen, dass meine Kinder in einer Hinsicht über</w:t>
        <w:softHyphen/>
        <w:t>legen sind. Ich würde so viel sagen, dass meine zwei Jungs mehr Würmer ausgraben können als irgendwelche anderen.)</w:t>
      </w:r>
    </w:p>
    <w:p>
      <w:pPr>
        <w:pStyle w:val="Normal"/>
        <w:widowControl/>
        <w:spacing w:lineRule="auto" w:line="240" w:before="0" w:after="120"/>
        <w:ind w:left="0" w:firstLine="709"/>
        <w:rPr/>
      </w:pPr>
      <w:r>
        <w:rPr>
          <w:sz w:val="24"/>
          <w:szCs w:val="24"/>
          <w:lang w:val="de-CH"/>
        </w:rPr>
        <w:t>Ein kleines Kind kommt herbei und sagt: „Mama, Mama, kann ich nach draussen gehen? Mama, kann ich nach draussen gehen?“</w:t>
      </w:r>
    </w:p>
    <w:p>
      <w:pPr>
        <w:pStyle w:val="Normal"/>
        <w:widowControl/>
        <w:spacing w:lineRule="auto" w:line="240" w:before="0" w:after="120"/>
        <w:ind w:left="0" w:firstLine="709"/>
        <w:rPr/>
      </w:pPr>
      <w:r>
        <w:rPr>
          <w:sz w:val="24"/>
          <w:szCs w:val="24"/>
          <w:lang w:val="de-CH"/>
        </w:rPr>
        <w:t>Und Mama macht einfach weiter damit, das Geschirr zu stricken oder was auch immer sie gerade macht, und sie sagt kein einziges verdammtes Wort zu dem Kind, sehen Sie? Und ziemlich bald fühlt das Kind, dass es auf seine Mutter wütend ist und zerbricht ihre Lieblingsteekanne mitten auf dem Fussboden.</w:t>
      </w:r>
    </w:p>
    <w:p>
      <w:pPr>
        <w:pStyle w:val="Normal"/>
        <w:widowControl/>
        <w:spacing w:lineRule="auto" w:line="240" w:before="0" w:after="120"/>
        <w:ind w:left="0" w:firstLine="709"/>
        <w:rPr/>
      </w:pPr>
      <w:r>
        <w:rPr>
          <w:sz w:val="24"/>
          <w:szCs w:val="24"/>
          <w:lang w:val="de-CH"/>
        </w:rPr>
        <w:t>Fast immer, wenn Kinder etwas kaputtmachen, wird es völlig durch die Tatsache hervorgerufen, dass sie auf einen unbeabsichtigten Withhold gesetzt wurden. Das ist der ARK-Bruch-Mechanismus bei Kindern. Ich stelle mir vor, die Rudolf-Steiner-Schulen und einige andere Einrichtungen wären sehr glücklich darüber, wenn sie das wüssten.</w:t>
      </w:r>
    </w:p>
    <w:p>
      <w:pPr>
        <w:pStyle w:val="Normal"/>
        <w:widowControl/>
        <w:spacing w:lineRule="auto" w:line="240" w:before="0" w:after="120"/>
        <w:ind w:left="0" w:firstLine="709"/>
        <w:rPr/>
      </w:pPr>
      <w:r>
        <w:rPr>
          <w:sz w:val="24"/>
          <w:szCs w:val="24"/>
          <w:lang w:val="de-CH"/>
        </w:rPr>
        <w:t>Sie haben es – Sie haben diesen Punkt erfasst: Wenn der Preclear einen unbeab</w:t>
        <w:softHyphen/>
        <w:t>sichtigten Withhold hat und dann in Form eines ARK-Bruchs reagiert. Sehen Sie, die Grundlage eines ARK-Bruchs ist eine Nicht-Kommunikation.</w:t>
      </w:r>
    </w:p>
    <w:p>
      <w:pPr>
        <w:pStyle w:val="Normal"/>
        <w:widowControl/>
        <w:spacing w:lineRule="auto" w:line="240" w:before="0" w:after="120"/>
        <w:ind w:left="0" w:firstLine="709"/>
        <w:rPr/>
      </w:pPr>
      <w:r>
        <w:rPr>
          <w:sz w:val="24"/>
          <w:szCs w:val="24"/>
          <w:lang w:val="de-CH"/>
        </w:rPr>
        <w:t>Es ist eine ernstere Sache als bloss eine Nicht-Kommunikation, denn Sie können dasitzen und stundenlang einen Baum ignorieren, und der Baum steht da und ignoriert Sie ebenfalls stundenlang, ohne dass Sie wütend auf ihn werden.</w:t>
      </w:r>
    </w:p>
    <w:p>
      <w:pPr>
        <w:pStyle w:val="Normal"/>
        <w:widowControl/>
        <w:spacing w:lineRule="auto" w:line="240" w:before="0" w:after="120"/>
        <w:ind w:left="0" w:firstLine="709"/>
        <w:rPr>
          <w:sz w:val="24"/>
          <w:szCs w:val="24"/>
          <w:lang w:val="de-CH"/>
        </w:rPr>
      </w:pPr>
      <w:r>
        <w:rPr>
          <w:sz w:val="24"/>
          <w:szCs w:val="24"/>
          <w:lang w:val="de-CH"/>
        </w:rPr>
        <w:t>Die Absicht zu kommunizieren muss vorhanden sein, damit ein Withhold auftritt, und das ist eine weitere Sache, die Sie in Bezug auf alle Withholds erkennen müssen:</w:t>
      </w:r>
    </w:p>
    <w:p>
      <w:pPr>
        <w:pStyle w:val="Normal"/>
        <w:widowControl/>
        <w:spacing w:lineRule="auto" w:line="240" w:before="0" w:after="120"/>
        <w:ind w:left="0" w:firstLine="709"/>
        <w:rPr/>
      </w:pPr>
      <w:r>
        <w:rPr>
          <w:sz w:val="24"/>
          <w:szCs w:val="24"/>
          <w:lang w:val="de-CH"/>
        </w:rPr>
        <w:t>Eine Absicht hinzugreifen, bevor die Person es zurückhalten muss. Mit anderen Worten, eine Absicht zu kommunizieren muss vorhanden sein, bevor sich ein ARK-Bruch ergeben kann.</w:t>
      </w:r>
    </w:p>
    <w:p>
      <w:pPr>
        <w:pStyle w:val="Normal"/>
        <w:widowControl/>
        <w:spacing w:lineRule="auto" w:line="240" w:before="0" w:after="120"/>
        <w:ind w:left="0" w:firstLine="709"/>
        <w:rPr/>
      </w:pPr>
      <w:r>
        <w:rPr>
          <w:sz w:val="24"/>
          <w:szCs w:val="24"/>
          <w:lang w:val="de-CH"/>
        </w:rPr>
        <w:t>In Ordnung. Wenn das der Fall ist – wenn das der Fall ist – dann sitzt ein Preclear, der von jemandem auditiert wird, der mit dem Preclear nicht in Kommunikation ist, auf einem andauernden, unbeabsichtigten Withhold, aber es ist nichtsdestoweniger ein Withhold und er wird einen ARK-Bruch erleiden.</w:t>
      </w:r>
    </w:p>
    <w:p>
      <w:pPr>
        <w:pStyle w:val="Normal"/>
        <w:widowControl/>
        <w:spacing w:lineRule="auto" w:line="240" w:before="0" w:after="120"/>
        <w:ind w:left="0" w:firstLine="709"/>
        <w:rPr/>
      </w:pPr>
      <w:r>
        <w:rPr>
          <w:sz w:val="24"/>
          <w:szCs w:val="24"/>
          <w:lang w:val="de-CH"/>
        </w:rPr>
        <w:t xml:space="preserve">Es ist nicht so, dass ein Auditor sich bloss wegen des Preclears auf den Kopf stellen muss, aber ich möchte Sie doch auf etwas aufmerksam machen. Dies fällt ebenfalls unter die Überschrift des Security-Checkings und des Zurückhaltens und so weiter. Nämlich Folgendes: Jede Sitzung, die Sie geben, geschieht </w:t>
      </w:r>
      <w:r>
        <w:rPr>
          <w:i/>
          <w:iCs/>
          <w:sz w:val="24"/>
          <w:szCs w:val="24"/>
          <w:lang w:val="de-CH"/>
        </w:rPr>
        <w:t>durch</w:t>
      </w:r>
      <w:r>
        <w:rPr>
          <w:sz w:val="24"/>
          <w:szCs w:val="24"/>
          <w:lang w:val="de-CH"/>
        </w:rPr>
        <w:t xml:space="preserve"> den Auditor </w:t>
      </w:r>
      <w:r>
        <w:rPr>
          <w:i/>
          <w:iCs/>
          <w:sz w:val="24"/>
          <w:szCs w:val="24"/>
          <w:lang w:val="de-CH"/>
        </w:rPr>
        <w:t>für</w:t>
      </w:r>
      <w:r>
        <w:rPr>
          <w:sz w:val="24"/>
          <w:szCs w:val="24"/>
          <w:lang w:val="de-CH"/>
        </w:rPr>
        <w:t xml:space="preserve"> den Preclear. Die Sitzung, die Sie geben, ist </w:t>
      </w:r>
      <w:r>
        <w:rPr>
          <w:i/>
          <w:iCs/>
          <w:sz w:val="24"/>
          <w:szCs w:val="24"/>
          <w:lang w:val="de-CH"/>
        </w:rPr>
        <w:t>für diesen Preclear</w:t>
      </w:r>
      <w:r>
        <w:rPr>
          <w:sz w:val="24"/>
          <w:szCs w:val="24"/>
          <w:lang w:val="de-CH"/>
        </w:rPr>
        <w:t xml:space="preserve"> und für niemand anderen auf der ganzen Welt. Sie geschieht nicht für die Instrukteure, nicht für die Leute, die die Berichte dieses Auditors lesen werden und nicht für den Direktor für Prozessing oder irgendjemanden sonst. Die Sitzung geschieht für niemand anderen auf der ganzen Welt als nur für den Preclear, der in diesem Stuhl sitzt. Es ist </w:t>
      </w:r>
      <w:r>
        <w:rPr>
          <w:i/>
          <w:iCs/>
          <w:sz w:val="24"/>
          <w:szCs w:val="24"/>
          <w:lang w:val="de-CH"/>
        </w:rPr>
        <w:t>seine</w:t>
      </w:r>
      <w:r>
        <w:rPr>
          <w:sz w:val="24"/>
          <w:szCs w:val="24"/>
          <w:lang w:val="de-CH"/>
        </w:rPr>
        <w:t xml:space="preserve"> Sitzung.</w:t>
      </w:r>
    </w:p>
    <w:p>
      <w:pPr>
        <w:pStyle w:val="Normal"/>
        <w:widowControl/>
        <w:spacing w:lineRule="auto" w:line="240" w:before="0" w:after="120"/>
        <w:ind w:left="0" w:firstLine="709"/>
        <w:rPr/>
      </w:pPr>
      <w:r>
        <w:rPr>
          <w:sz w:val="24"/>
          <w:szCs w:val="24"/>
          <w:lang w:val="de-CH"/>
        </w:rPr>
        <w:t xml:space="preserve">Und einige von Ihnen, die drüben in Washington und unten in Südafrika und in Australien Auditoren ausbilden, Sie können diesen Leuten dort genau diese Bemerkung einprügeln, denn Sie werden feststellen, </w:t>
      </w:r>
      <w:r>
        <w:rPr>
          <w:i/>
          <w:iCs/>
          <w:sz w:val="24"/>
          <w:szCs w:val="24"/>
          <w:lang w:val="de-CH"/>
        </w:rPr>
        <w:t>jedesmal,</w:t>
      </w:r>
      <w:r>
        <w:rPr>
          <w:sz w:val="24"/>
          <w:szCs w:val="24"/>
          <w:lang w:val="de-CH"/>
        </w:rPr>
        <w:t xml:space="preserve"> wenn Sie eine </w:t>
      </w:r>
      <w:r>
        <w:rPr>
          <w:i/>
          <w:iCs/>
          <w:sz w:val="24"/>
          <w:szCs w:val="24"/>
          <w:lang w:val="de-CH"/>
        </w:rPr>
        <w:t>Menge</w:t>
      </w:r>
      <w:r>
        <w:rPr>
          <w:sz w:val="24"/>
          <w:szCs w:val="24"/>
          <w:lang w:val="de-CH"/>
        </w:rPr>
        <w:t xml:space="preserve"> Schwierigkeiten haben – jedesmal, wenn Sie mit irgendeinem Preclear in Ihrem Laden viele Schwierig</w:t>
        <w:softHyphen/>
        <w:t xml:space="preserve">keiten haben –, dann hat der Preclear keine Vorstellung davon, dass die Sitzung für ihn ist, und Sie können einen Auditor haben, der nicht im Geringsten eine Sitzung </w:t>
      </w:r>
      <w:r>
        <w:rPr>
          <w:i/>
          <w:iCs/>
          <w:sz w:val="24"/>
          <w:szCs w:val="24"/>
          <w:lang w:val="de-CH"/>
        </w:rPr>
        <w:t xml:space="preserve">für </w:t>
      </w:r>
      <w:r>
        <w:rPr>
          <w:sz w:val="24"/>
          <w:szCs w:val="24"/>
          <w:lang w:val="de-CH"/>
        </w:rPr>
        <w:t>diesen Preclear durchführt.</w:t>
      </w:r>
    </w:p>
    <w:p>
      <w:pPr>
        <w:pStyle w:val="Normal"/>
        <w:widowControl/>
        <w:spacing w:lineRule="auto" w:line="240" w:before="0" w:after="120"/>
        <w:ind w:left="0" w:firstLine="709"/>
        <w:rPr>
          <w:sz w:val="24"/>
          <w:szCs w:val="24"/>
          <w:lang w:val="de-CH"/>
        </w:rPr>
      </w:pPr>
      <w:r>
        <w:rPr>
          <w:sz w:val="24"/>
          <w:szCs w:val="24"/>
          <w:lang w:val="de-CH"/>
        </w:rPr>
        <w:t>Der Auditor führt die Sitzung aus irgendeinem anderen Grunde durch. Er führt sie durch, um ein Ritual zu vollziehen. Er hat sie durchgeführt, um es dem Direktor für Prozessing recht zu machen. Er gibt diese Sitzung, weil er die Anweisung dazu bekommen hat. Er hat sie gegeben, weil es ihm in der Akademie beigebracht worden ist.</w:t>
      </w:r>
    </w:p>
    <w:p>
      <w:pPr>
        <w:pStyle w:val="Normal"/>
        <w:widowControl/>
        <w:spacing w:lineRule="auto" w:line="240" w:before="0" w:after="120"/>
        <w:ind w:left="0" w:firstLine="709"/>
        <w:rPr/>
      </w:pPr>
      <w:r>
        <w:rPr>
          <w:sz w:val="24"/>
          <w:szCs w:val="24"/>
          <w:lang w:val="de-CH"/>
        </w:rPr>
        <w:t xml:space="preserve">Eine der Sachen, die Sie bei der Ausbildung von Auditoren machen könnten, ist, sie einfach mal aufzufordern, eine lange Liste von all den Gründen aufzustellen, </w:t>
      </w:r>
      <w:r>
        <w:rPr>
          <w:i/>
          <w:iCs/>
          <w:sz w:val="24"/>
          <w:szCs w:val="24"/>
          <w:lang w:val="de-CH"/>
        </w:rPr>
        <w:t>warum</w:t>
      </w:r>
      <w:r>
        <w:rPr>
          <w:sz w:val="24"/>
          <w:szCs w:val="24"/>
          <w:lang w:val="de-CH"/>
        </w:rPr>
        <w:t xml:space="preserve"> sie eine Sitzung geben, verstehen Sie?</w:t>
      </w:r>
    </w:p>
    <w:p>
      <w:pPr>
        <w:pStyle w:val="Normal"/>
        <w:widowControl/>
        <w:spacing w:lineRule="auto" w:line="240" w:before="0" w:after="120"/>
        <w:ind w:left="0" w:firstLine="709"/>
        <w:rPr>
          <w:sz w:val="24"/>
          <w:szCs w:val="24"/>
          <w:lang w:val="de-CH"/>
        </w:rPr>
      </w:pPr>
      <w:r>
        <w:rPr>
          <w:sz w:val="24"/>
          <w:szCs w:val="24"/>
          <w:lang w:val="de-CH"/>
        </w:rPr>
        <w:t>Warum machen sie diese Sitzung? Die werden Ihnen möglicherweise eine fabelhaft lange Liste geben und niemals taucht irgendwo darin auf, sehen Sie, dass man die Sitzung für den Preclear durchführt und dass der Preclear da ist, um auditiert zu werden, sehen Sie? Darauf kommen sie wahrscheinlich nicht. Die Auditoren, die Schwierigkeiten haben, werden diesen Punkt immer übersehen, vestehen Sie? Das weden sie immer.</w:t>
      </w:r>
    </w:p>
    <w:p>
      <w:pPr>
        <w:pStyle w:val="Normal"/>
        <w:widowControl/>
        <w:spacing w:lineRule="auto" w:line="240" w:before="0" w:after="120"/>
        <w:ind w:left="0" w:firstLine="709"/>
        <w:rPr/>
      </w:pPr>
      <w:r>
        <w:rPr>
          <w:sz w:val="24"/>
          <w:szCs w:val="24"/>
          <w:lang w:val="de-CH"/>
        </w:rPr>
        <w:t xml:space="preserve">Und tatsächlich, wenn ein Auditor nur diesen einen Punkt beherrscht – diesen einen Punkt –, kann seine Technologie noch so schrecklich dürftig sein, so werden seine Preclears dennoch in Ordnung kommen und denken, dass er wunderbar ist und werden Telegramme an die Organisation schicken, um sich diesen Auditor reservieren zu lassen. Und Sie sagen: „Oh nein. Weisst du, wir waren gerade drauf und dran, ihn zur Akademie zurückzuschicken.“ Aber diese Person führt eine Sitzung echt für den Preclear durch. Sehen Sie? Es ist die Sitzung des Preclears und von niemand anderem. Sie wird </w:t>
      </w:r>
      <w:r>
        <w:rPr>
          <w:i/>
          <w:iCs/>
          <w:sz w:val="24"/>
          <w:szCs w:val="24"/>
          <w:lang w:val="de-CH"/>
        </w:rPr>
        <w:t>durch</w:t>
      </w:r>
      <w:r>
        <w:rPr>
          <w:sz w:val="24"/>
          <w:szCs w:val="24"/>
          <w:lang w:val="de-CH"/>
        </w:rPr>
        <w:t xml:space="preserve"> den Auditor auditiert, aber sie wird </w:t>
      </w:r>
      <w:r>
        <w:rPr>
          <w:i/>
          <w:iCs/>
          <w:sz w:val="24"/>
          <w:szCs w:val="24"/>
          <w:lang w:val="de-CH"/>
        </w:rPr>
        <w:t>für</w:t>
      </w:r>
      <w:r>
        <w:rPr>
          <w:sz w:val="24"/>
          <w:szCs w:val="24"/>
          <w:lang w:val="de-CH"/>
        </w:rPr>
        <w:t xml:space="preserve"> den Preclear durchgeführt. Und die Sitzung gehört dem Preclear. Es ist nicht, die Sitzung des Auditors. Es ist die Sitzung des Preclears.</w:t>
      </w:r>
    </w:p>
    <w:p>
      <w:pPr>
        <w:pStyle w:val="Normal"/>
        <w:widowControl/>
        <w:spacing w:lineRule="auto" w:line="240" w:before="0" w:after="120"/>
        <w:ind w:left="0" w:firstLine="709"/>
        <w:rPr/>
      </w:pPr>
      <w:r>
        <w:rPr>
          <w:sz w:val="24"/>
          <w:szCs w:val="24"/>
          <w:lang w:val="de-CH"/>
        </w:rPr>
        <w:t xml:space="preserve">Wenn Sie nur diesen Punkt meistern können – so komisch und so simpel der Punkt auch scheinen mag –, so werden Sie den Grossteil der Schwierigkeiten, die Sie mit dem Auditieren haben mögen, meistern. Und übrigens auch den grössten Teil Ihres Widerwillens gegen das Auditieren überwinden, wann auch immer dies auftritt. Es gibt nichts Zufriedenstellenderes als eine Sitzung für den Preclear, den Sie in diesem Augenblick auditieren, durchzuführen. Es hält Sie davon ab, dabei sehr angespannt zu werden. Oh, Ihre Aufmerksamkeit liegt auf dem Preclear. Der Preclear ist gewöhnlich sehr guter Dinge und der Preclear marschiert schön voran, </w:t>
      </w:r>
      <w:r>
        <w:rPr>
          <w:i/>
          <w:iCs/>
          <w:sz w:val="24"/>
          <w:szCs w:val="24"/>
          <w:lang w:val="de-CH"/>
        </w:rPr>
        <w:t xml:space="preserve">ratata, ratata, ratata, ratata. </w:t>
      </w:r>
      <w:r>
        <w:rPr>
          <w:sz w:val="24"/>
          <w:szCs w:val="24"/>
          <w:lang w:val="de-CH"/>
        </w:rPr>
        <w:t>Und Sie heimsen Gewinne auf der ganzen Linie ein und so weiter. Und Sie sag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Junge, das war eine gute Sitzung.“</w:t>
      </w:r>
    </w:p>
    <w:p>
      <w:pPr>
        <w:pStyle w:val="Normal"/>
        <w:widowControl/>
        <w:spacing w:lineRule="auto" w:line="240" w:before="0" w:after="120"/>
        <w:ind w:left="0" w:firstLine="709"/>
        <w:rPr/>
      </w:pPr>
      <w:r>
        <w:rPr>
          <w:sz w:val="24"/>
          <w:szCs w:val="24"/>
          <w:lang w:val="de-CH"/>
        </w:rPr>
        <w:t>Und Sie überprüfen es: Sie haben drei der Endrudimente übersehen, verstehen Sie, und Sie haben gestümpert. Sie haben nicht einmal ein Item gefunden. Es sind jetzt schon drei Sitzungen verstrichen und Sie haben das Item immer noch nicht gefunden.</w:t>
      </w:r>
    </w:p>
    <w:p>
      <w:pPr>
        <w:pStyle w:val="Normal"/>
        <w:widowControl/>
        <w:spacing w:lineRule="auto" w:line="240" w:before="0" w:after="120"/>
        <w:ind w:left="0" w:firstLine="709"/>
        <w:rPr/>
      </w:pPr>
      <w:r>
        <w:rPr>
          <w:sz w:val="24"/>
          <w:szCs w:val="24"/>
          <w:lang w:val="de-CH"/>
        </w:rPr>
        <w:t>Sie könnten, wenn Sie es in technologischer Hinsicht untersuchen würden, überhaupt keinen guten Grund finden, warum dies eine so befriedigende Sitzung war. Sehen Sie, Sie könnten einfach die ganze Technologie und Form beiseite schieben und diesen einen Punkt aufrecht erhalten und Sie würden mit Faszination feststellen, wie gut dieser eine Punkt funktionieren würde.</w:t>
      </w:r>
    </w:p>
    <w:p>
      <w:pPr>
        <w:pStyle w:val="Normal"/>
        <w:widowControl/>
        <w:spacing w:lineRule="auto" w:line="240" w:before="0" w:after="120"/>
        <w:ind w:left="0" w:firstLine="709"/>
        <w:rPr/>
      </w:pPr>
      <w:r>
        <w:rPr>
          <w:sz w:val="24"/>
          <w:szCs w:val="24"/>
          <w:lang w:val="de-CH"/>
        </w:rPr>
        <w:t>Wenn Sie zu diesem Punkt auch noch gute Technologie und gute Form hinzufügen – toll! Sehen Sie? Das läuft wie geschmiert! Preclears schiessen voran wie aufgeschreckte Gazellen, verstehen Sie, einfach geradewegs die Tonskala hinauf.</w:t>
      </w:r>
    </w:p>
    <w:p>
      <w:pPr>
        <w:pStyle w:val="Normal"/>
        <w:widowControl/>
        <w:spacing w:lineRule="auto" w:line="240" w:before="0" w:after="120"/>
        <w:ind w:left="0" w:firstLine="709"/>
        <w:rPr/>
      </w:pPr>
      <w:r>
        <w:rPr>
          <w:sz w:val="24"/>
          <w:szCs w:val="24"/>
          <w:lang w:val="de-CH"/>
        </w:rPr>
        <w:t>Aber da haben Sie den Aufbau einer Sitzung. Wenn Sie sie technisch reibungslos geben wollen, sorgen Sie einfach ständig dafür, dass er frei von diesen Withholds ist, und dann restimulieren Sie beim Preclear keinerlei unerwünschte Handlungen.</w:t>
      </w:r>
    </w:p>
    <w:p>
      <w:pPr>
        <w:pStyle w:val="Normal"/>
        <w:widowControl/>
        <w:spacing w:lineRule="auto" w:line="240" w:before="0" w:after="120"/>
        <w:ind w:left="0" w:firstLine="709"/>
        <w:rPr/>
      </w:pPr>
      <w:r>
        <w:rPr>
          <w:sz w:val="24"/>
          <w:szCs w:val="24"/>
          <w:lang w:val="de-CH"/>
        </w:rPr>
        <w:t xml:space="preserve">Hier ist, was geschieht: Der Preclear hat das Gefühl, dass er etwas zurückhält. Es spielt keine Rolle, ob es ein unbeabsichtigter oder ein beabsichtigter Withhold ist. Dass er etwas </w:t>
      </w:r>
      <w:r>
        <w:rPr>
          <w:i/>
          <w:iCs/>
          <w:sz w:val="24"/>
          <w:szCs w:val="24"/>
          <w:lang w:val="de-CH"/>
        </w:rPr>
        <w:t>zurückhält,</w:t>
      </w:r>
      <w:r>
        <w:rPr>
          <w:sz w:val="24"/>
          <w:szCs w:val="24"/>
          <w:lang w:val="de-CH"/>
        </w:rPr>
        <w:t xml:space="preserve"> restimuliert jetzt die Tatsache, dass er etwas zurückhält, verstehen Sie? </w:t>
      </w:r>
      <w:r>
        <w:rPr>
          <w:i/>
          <w:iCs/>
          <w:sz w:val="24"/>
          <w:szCs w:val="24"/>
          <w:lang w:val="de-CH"/>
        </w:rPr>
        <w:t>Es</w:t>
      </w:r>
      <w:r>
        <w:rPr>
          <w:sz w:val="24"/>
          <w:szCs w:val="24"/>
          <w:lang w:val="de-CH"/>
        </w:rPr>
        <w:t xml:space="preserve"> ist nicht der Withhold, den er macht, sondern der Withhold hinter dem Withhold, den er macht, der restimuliert wird. Und dieser Withhold ist natürlich ein Withhold von unerwünschter Handlung. Die Tatsache also, dass er irgendetwas zurückhält, verursacht, dass ein Withhold in Restimulation gerät.</w:t>
      </w:r>
    </w:p>
    <w:p>
      <w:pPr>
        <w:pStyle w:val="Normal"/>
        <w:widowControl/>
        <w:spacing w:lineRule="auto" w:line="240" w:before="0" w:after="120"/>
        <w:ind w:left="0" w:firstLine="709"/>
        <w:rPr/>
      </w:pPr>
      <w:r>
        <w:rPr>
          <w:sz w:val="24"/>
          <w:szCs w:val="24"/>
          <w:lang w:val="de-CH"/>
        </w:rPr>
        <w:t>Dieser Withhold, der jetzt in Restimulation ist, mag ein fehlgeschlagenes Zurückhalten sein, das so nah an der Grenzlinie liegt, dass es sofort besessenes Handeln erzeugt. Und der Preclear muss feststellen, dass er sich in dieser fürchterlichen Lage befindet, Handlungen zu unternehmen, von denen er weiss, dass sie tadelnswert sind. Und er ist nicht imstande, sich vom Handeln zurückzuhalten, und er wundert sich, wie zum Teufel er in diesen Zustand geraten ist.</w:t>
      </w:r>
    </w:p>
    <w:p>
      <w:pPr>
        <w:pStyle w:val="Normal"/>
        <w:widowControl/>
        <w:spacing w:lineRule="auto" w:line="240" w:before="0" w:after="120"/>
        <w:ind w:left="0" w:firstLine="709"/>
        <w:rPr/>
      </w:pPr>
      <w:r>
        <w:rPr>
          <w:sz w:val="24"/>
          <w:szCs w:val="24"/>
          <w:lang w:val="de-CH"/>
        </w:rPr>
        <w:t>Da sitzt er und sagt zu diesem völlig netten Auditor – er sagt: „Also, du Ratte, du – du – du – du – du Hund, wann hast du je auditieren gelernt? Du solltest erschossen werden. Du solltest aufgehängt, werden. Du solltest an die Wand gestellt und du sollst auf den elektrischen Stuhl gesetzt werden.“ Er kommt durcheinander, verstehen Sie? Und er hört sich diese Sachen sagen und er ist nicht in der Lage aufzuhören, diese Sachen zu sagen.</w:t>
      </w:r>
    </w:p>
    <w:p>
      <w:pPr>
        <w:pStyle w:val="Normal"/>
        <w:widowControl/>
        <w:spacing w:lineRule="auto" w:line="240" w:before="0" w:after="120"/>
        <w:ind w:left="0" w:firstLine="709"/>
        <w:rPr>
          <w:sz w:val="24"/>
          <w:szCs w:val="24"/>
          <w:lang w:val="de-CH"/>
        </w:rPr>
      </w:pPr>
      <w:r>
        <w:rPr>
          <w:sz w:val="24"/>
          <w:szCs w:val="24"/>
          <w:lang w:val="de-CH"/>
        </w:rPr>
        <w:t>Wie ist er denn je in diese Lage hineingeraten, dass er diese Dinge tut? Denn er fühlt sich sehr schlecht darüber, dass er diese Dinge tut, während er sie tut, verste</w:t>
        <w:softHyphen/>
        <w:t>hen Sie?</w:t>
      </w:r>
    </w:p>
    <w:p>
      <w:pPr>
        <w:pStyle w:val="Normal"/>
        <w:widowControl/>
        <w:spacing w:lineRule="auto" w:line="240" w:before="0" w:after="120"/>
        <w:ind w:left="0" w:firstLine="709"/>
        <w:rPr/>
      </w:pPr>
      <w:r>
        <w:rPr>
          <w:sz w:val="24"/>
          <w:szCs w:val="24"/>
          <w:lang w:val="de-CH"/>
        </w:rPr>
        <w:t xml:space="preserve">Und jetzt ist, er in dieser Situation – Sie haben etwas angestossen, das in der Bank sehr geladen ist – und er ist in der Situation, dass er zum Times Square hinuntergehen und all seine Kleider ausziehen muss, verstehen Sie? Und er will das nicht machen. Aber Sie haben versehentlich die Tatsache restimuliert, dass er es </w:t>
      </w:r>
      <w:r>
        <w:rPr>
          <w:i/>
          <w:iCs/>
          <w:sz w:val="24"/>
          <w:szCs w:val="24"/>
          <w:lang w:val="de-CH"/>
        </w:rPr>
        <w:t>zurückhalten</w:t>
      </w:r>
      <w:r>
        <w:rPr>
          <w:sz w:val="24"/>
          <w:szCs w:val="24"/>
          <w:lang w:val="de-CH"/>
        </w:rPr>
        <w:t xml:space="preserve"> muss, zum Times Square hinunterzugehen und all seine Kleider auszuziehen, und das bedeu</w:t>
        <w:softHyphen/>
        <w:t xml:space="preserve">tet also, dass er zum Times Square hinuntergehen </w:t>
      </w:r>
      <w:r>
        <w:rPr>
          <w:i/>
          <w:iCs/>
          <w:sz w:val="24"/>
          <w:szCs w:val="24"/>
          <w:lang w:val="de-CH"/>
        </w:rPr>
        <w:t xml:space="preserve">muss, </w:t>
      </w:r>
      <w:r>
        <w:rPr>
          <w:sz w:val="24"/>
          <w:szCs w:val="24"/>
          <w:lang w:val="de-CH"/>
        </w:rPr>
        <w:t>um sich dort all seine Kleider auszuziehen, sehen Sie?</w:t>
      </w:r>
    </w:p>
    <w:p>
      <w:pPr>
        <w:pStyle w:val="Normal"/>
        <w:widowControl/>
        <w:spacing w:lineRule="auto" w:line="240" w:before="0" w:after="120"/>
        <w:ind w:left="0" w:firstLine="709"/>
        <w:rPr/>
      </w:pPr>
      <w:r>
        <w:rPr>
          <w:sz w:val="24"/>
          <w:szCs w:val="24"/>
          <w:lang w:val="de-CH"/>
        </w:rPr>
        <w:t>Er will das nicht machen. Seine Entscheidungsfreiheit wird also überwältigt. Und indem Sie ihn einen Withhold in der Sitzung haben lassen oder indem Sie bei ihm einen Withhold beinahe herausfinden – ich spreche hier von einem Sitzungs-Withhold, nicht von einem Withhold im Leben, verstehen Sie? – indem Sie ihn einen Sitzungs-Withhold haben lassen und nicht dafür sorgen, dass diese Withholds jeweils gesäubert werden, laufen Sie Gefahr, ihn in diesen anderen Kanal zurückzustossen. Und Sie geraten da hinein und er muss zum Times Square hinuntergehen und sich all seine Kleider aus</w:t>
        <w:softHyphen/>
        <w:t>ziehen. Er kann sich einfach nicht davon abhalten, das zu tun, verstehen Sie? Und er wundert sich über sich selbst.</w:t>
      </w:r>
    </w:p>
    <w:p>
      <w:pPr>
        <w:pStyle w:val="Normal"/>
        <w:widowControl/>
        <w:spacing w:lineRule="auto" w:line="240" w:before="0" w:after="120"/>
        <w:ind w:left="0" w:firstLine="709"/>
        <w:rPr/>
      </w:pPr>
      <w:r>
        <w:rPr>
          <w:sz w:val="24"/>
          <w:szCs w:val="24"/>
          <w:lang w:val="de-CH"/>
        </w:rPr>
        <w:t>Wissen Sie, es ist eine sehr komische Sache. Leute, die solche Dinge tun, sind die verwundertsten Leute in der ganzen Gegend, verstehen Sie? Sie sind viel mehr ver</w:t>
        <w:softHyphen/>
        <w:t>wundert als jemand anders. Verstehen Sie, die sagen sich: „Was mache ich denn da?“, während sie geradewegs darauf zugehen und es tun. Es ist phantastisch.</w:t>
      </w:r>
    </w:p>
    <w:p>
      <w:pPr>
        <w:pStyle w:val="Normal"/>
        <w:widowControl/>
        <w:spacing w:lineRule="auto" w:line="240" w:before="0" w:after="120"/>
        <w:ind w:left="0" w:firstLine="709"/>
        <w:rPr/>
      </w:pPr>
      <w:r>
        <w:rPr>
          <w:sz w:val="24"/>
          <w:szCs w:val="24"/>
          <w:lang w:val="de-CH"/>
        </w:rPr>
        <w:t>Sehen Sie, die Tatsache, dass Sie einen Preclear auf einen unbeabsichtigten Withhold setzen und er nicht in der Lage ist, zu Ihnen als Auditor zu kommunizieren – verstehen Sie, es ist nicht seine Sitzung – er ist bloss ein Aussenstehender. Er ist nur zufällig vorbeigekommen, während Sie eine Sitzung geben. Sehen Sie, er ist bloss ein Aussenstehender bei der ganzen Sache. Wahrscheinlich ist er da, um dem Finanzamt zu berichten oder so etwas. Oder er hält den Stuhl am Boden, so dass die Schwerkraft ihn nicht verrutschen wird. Aber er hat nichts mit der Sitzung zu tun, verstehen Sie? Es hat nichts mit ihm zu tun. Was auch immer der Auditor sagt, es hat nichts mit dem Preclear zu tun, verstehen Sie? Und der Preclear ist manchmal ganz schockiert, wenn er plötzlich aufwacht und etwas zum Auditor sagt. Er erkennt nicht, dass dieser Zustand existiert, bis er mal versucht, etwas zum Auditor zu sagen. Und er sagt etwas zum Auditor, wie zum Beispiel: „Es ist warm hier drin“, er versucht es zu sagen, verstehen Sie. „Es ist fürchter</w:t>
        <w:softHyphen/>
        <w:t>lich warm hier drin, oder?“</w:t>
      </w:r>
    </w:p>
    <w:p>
      <w:pPr>
        <w:pStyle w:val="Normal"/>
        <w:widowControl/>
        <w:spacing w:lineRule="auto" w:line="240" w:before="0" w:after="120"/>
        <w:ind w:left="0" w:firstLine="709"/>
        <w:rPr/>
      </w:pPr>
      <w:r>
        <w:rPr>
          <w:sz w:val="24"/>
          <w:szCs w:val="24"/>
          <w:lang w:val="de-CH"/>
        </w:rPr>
        <w:t>Und der Auditor ist dabei, eine Liste zu nullen, wissen Sie, und er sagt: „Ein Kategorienanalysierer. Ein Kategorienanalysierer. Ein Kategorienanalysierer.“ Und der Preclear sagt: „Es ist fürchterlich warm hier drin.“</w:t>
      </w:r>
    </w:p>
    <w:p>
      <w:pPr>
        <w:pStyle w:val="Normal"/>
        <w:widowControl/>
        <w:spacing w:lineRule="auto" w:line="240" w:before="0" w:after="120"/>
        <w:ind w:left="0" w:firstLine="709"/>
        <w:rPr/>
      </w:pPr>
      <w:r>
        <w:rPr>
          <w:sz w:val="24"/>
          <w:szCs w:val="24"/>
          <w:lang w:val="de-CH"/>
        </w:rPr>
        <w:t>Und der Auditor fährt fort und sagt: „Ein Glimmerverschieber. Ein Glimmerverschieber. Ein Glimmerverschieber.“ Verstehen Sie?</w:t>
      </w:r>
    </w:p>
    <w:p>
      <w:pPr>
        <w:pStyle w:val="Normal"/>
        <w:widowControl/>
        <w:spacing w:lineRule="auto" w:line="240" w:before="0" w:after="120"/>
        <w:ind w:left="0" w:firstLine="709"/>
        <w:rPr>
          <w:sz w:val="24"/>
          <w:szCs w:val="24"/>
          <w:lang w:val="de-CH"/>
        </w:rPr>
      </w:pPr>
      <w:r>
        <w:rPr>
          <w:sz w:val="24"/>
          <w:szCs w:val="24"/>
          <w:lang w:val="de-CH"/>
        </w:rPr>
        <w:t>Und der Preclear sagt: „Es ist warm hier drin, verstehen Sie? Hier drin ist es warm.“ Und der Auditor fährt fort und sagt: „In Ordnung. Wasserbock. Wasserbock. Wasserbock.“</w:t>
      </w:r>
    </w:p>
    <w:p>
      <w:pPr>
        <w:pStyle w:val="Normal"/>
        <w:widowControl/>
        <w:spacing w:lineRule="auto" w:line="240" w:before="0" w:after="120"/>
        <w:ind w:left="0" w:firstLine="709"/>
        <w:rPr>
          <w:sz w:val="24"/>
          <w:szCs w:val="24"/>
          <w:lang w:val="de-CH"/>
        </w:rPr>
      </w:pPr>
      <w:r>
        <w:rPr>
          <w:sz w:val="24"/>
          <w:szCs w:val="24"/>
          <w:lang w:val="de-CH"/>
        </w:rPr>
        <w:t>Und was da passiert ist – der Mechanismus ist der, dass der Preclear sich der Tatsache bewusst wird, dass er nicht zum Auditor kommunizieren kann. Und dies ist gleichbedeutend mit der Tatsache, dass er also vor dem Auditor zurückhalten muss. Sehen Sie, wie dumm das ist? Aber es läuft nichtsdestoweniger auf das hinaus. Denn erinnern Sie sich. Sie haben es mit einer ganzen reaktiven Bank zu tun, die völlig auf der Grundlage der besessenen Handlung und des Withholds konstruiert ist, verstehen Sie?</w:t>
      </w:r>
    </w:p>
    <w:p>
      <w:pPr>
        <w:pStyle w:val="Normal"/>
        <w:widowControl/>
        <w:spacing w:lineRule="auto" w:line="240" w:before="0" w:after="120"/>
        <w:ind w:left="0" w:firstLine="709"/>
        <w:rPr>
          <w:sz w:val="24"/>
          <w:szCs w:val="24"/>
          <w:lang w:val="de-CH"/>
        </w:rPr>
      </w:pPr>
      <w:r>
        <w:rPr>
          <w:sz w:val="24"/>
          <w:szCs w:val="24"/>
          <w:lang w:val="de-CH"/>
        </w:rPr>
        <w:t>Die Tatsache also, dass er nicht kommuniziert, besagt, dass er zurückhalten muss, was einen Withhold in der reaktiven Bank wieder aufleben lässt, und Gott steh dem Auditor bei, wenn dieser Withhold in der reaktiven Bank die unerwünschte Handlung auslöst. Denn der Preclear kann alles Mögliche anstellen, wirklich alles Mögliche.</w:t>
      </w:r>
    </w:p>
    <w:p>
      <w:pPr>
        <w:pStyle w:val="Normal"/>
        <w:widowControl/>
        <w:spacing w:lineRule="auto" w:line="240" w:before="0" w:after="120"/>
        <w:ind w:left="0" w:firstLine="709"/>
        <w:rPr>
          <w:sz w:val="24"/>
          <w:szCs w:val="24"/>
          <w:lang w:val="de-CH"/>
        </w:rPr>
      </w:pPr>
      <w:r>
        <w:rPr>
          <w:sz w:val="24"/>
          <w:szCs w:val="24"/>
          <w:lang w:val="de-CH"/>
        </w:rPr>
        <w:t>Und auf diese Weise bekommt man Leute, die abhauen, und Vorwürfe und Ver</w:t>
        <w:softHyphen/>
        <w:t>stimmungen und Situationen, wo Preclears erstaunliche Sachen zu Ihnen sagen. Sehen Sie das? Auf diese Weise bekommen Sie die ganze Schose. sehen Sie? Unbeabsichtigter Withhold.</w:t>
      </w:r>
    </w:p>
    <w:p>
      <w:pPr>
        <w:pStyle w:val="Normal"/>
        <w:widowControl/>
        <w:spacing w:lineRule="auto" w:line="240" w:before="0" w:after="120"/>
        <w:ind w:left="0" w:firstLine="709"/>
        <w:rPr/>
      </w:pPr>
      <w:r>
        <w:rPr>
          <w:sz w:val="24"/>
          <w:szCs w:val="24"/>
          <w:lang w:val="de-CH"/>
        </w:rPr>
        <w:t xml:space="preserve">Sie sehen also, Sie vermeiden den ganzen Mechanismus, wenn der Preclear nie auf die Idee kommt, dass er irgendetwas zurückhält. Sehen Sie das? Wenn das gründlich genug etabliert ist, so könnte er tatsächlich ein kleines bisschen zurückhalten, ohne dass dadurch irgendetwas zum Wiederaufleben gebracht wird. Denn es ist, </w:t>
      </w:r>
      <w:r>
        <w:rPr>
          <w:i/>
          <w:iCs/>
          <w:sz w:val="24"/>
          <w:szCs w:val="24"/>
          <w:lang w:val="de-CH"/>
        </w:rPr>
        <w:t>seine</w:t>
      </w:r>
      <w:r>
        <w:rPr>
          <w:sz w:val="24"/>
          <w:szCs w:val="24"/>
          <w:lang w:val="de-CH"/>
        </w:rPr>
        <w:t xml:space="preserve"> Sitzung, sehen Sie, und er </w:t>
      </w:r>
      <w:r>
        <w:rPr>
          <w:i/>
          <w:iCs/>
          <w:sz w:val="24"/>
          <w:szCs w:val="24"/>
          <w:lang w:val="de-CH"/>
        </w:rPr>
        <w:t>ist</w:t>
      </w:r>
      <w:r>
        <w:rPr>
          <w:sz w:val="24"/>
          <w:szCs w:val="24"/>
          <w:lang w:val="de-CH"/>
        </w:rPr>
        <w:t xml:space="preserve"> in Kommunikation mit dem Auditor. Er ist sich klar darüber, wenn er es sagen würde, dann würde der Auditor es hören.</w:t>
      </w:r>
    </w:p>
    <w:p>
      <w:pPr>
        <w:pStyle w:val="Normal"/>
        <w:widowControl/>
        <w:spacing w:lineRule="auto" w:line="240" w:before="0" w:after="120"/>
        <w:ind w:left="0" w:firstLine="709"/>
        <w:rPr/>
      </w:pPr>
      <w:r>
        <w:rPr>
          <w:sz w:val="24"/>
          <w:szCs w:val="24"/>
          <w:lang w:val="de-CH"/>
        </w:rPr>
        <w:t>TR-4 ist von dem Standpunkt her, jemanden in Sitzung zu halten, natürlich das wichtigste der TRs. TR-0 ist das wichtigste TR vom Gesichtspunkt des Auditors her gesehen und TR-4 ist am wichtigsten vom Gesichtspunkt des Preclears her. Ohne TR-0 können Sie eine Sitzung überhaupt nicht geben, aber ein Preclear sieht, dass TR-4 out ist, so gut, wie wenn man Raketen hochgehen liesse und Teerfässer verbrennen würde und das Parlament in die Luft ginge, verstehen Sie? TR-4 – „Oh, dieser Auditor beherrscht TR-4 nicht.“</w:t>
      </w:r>
    </w:p>
    <w:p>
      <w:pPr>
        <w:pStyle w:val="Normal"/>
        <w:widowControl/>
        <w:spacing w:lineRule="auto" w:line="240" w:before="0" w:after="120"/>
        <w:ind w:left="0" w:firstLine="709"/>
        <w:rPr>
          <w:sz w:val="24"/>
          <w:szCs w:val="24"/>
          <w:lang w:val="de-CH"/>
        </w:rPr>
      </w:pPr>
      <w:r>
        <w:rPr>
          <w:sz w:val="24"/>
          <w:szCs w:val="24"/>
          <w:lang w:val="de-CH"/>
        </w:rPr>
        <w:t>Die Art und Weise, wie man TR-4 am besten im Griff hat, ist, es von vornherein im Griff zu haben und dem Preclear einfach die Sitzung zu geben, sehen Sie? Denn es ist seine Sitzung. Es ist seine Sitzung. Sie ist speziell für den Preclear.</w:t>
      </w:r>
    </w:p>
    <w:p>
      <w:pPr>
        <w:pStyle w:val="Normal"/>
        <w:widowControl/>
        <w:spacing w:lineRule="auto" w:line="240" w:before="0" w:after="120"/>
        <w:ind w:left="0" w:firstLine="709"/>
        <w:rPr/>
      </w:pPr>
      <w:r>
        <w:rPr>
          <w:sz w:val="24"/>
          <w:szCs w:val="24"/>
          <w:lang w:val="de-CH"/>
        </w:rPr>
        <w:t>Schön. Was Sie auf dem Gebiet des Security-Checkings zu machen versuchen, ist im Grunde sowohl die unerwünschten Handlungen, die vom Preclear als unerwünscht betrachtet werden, als auch die Withholds, durch die sie zurückgehalten werden, freizusetzen oder zu entdecken. Sie bringen also den Withhold weg. indem Sie die vorhergehende Verwirrung zum Verschwinden bringen. Und wenn Sie Security-Checking machen, so befassen Sie sich mit dem Faktor der vorhergehenden Verwirrung, sehen Sie, und dem bewegungslosen Punkt: dem Problem.</w:t>
      </w:r>
    </w:p>
    <w:p>
      <w:pPr>
        <w:pStyle w:val="Normal"/>
        <w:widowControl/>
        <w:spacing w:lineRule="auto" w:line="240" w:before="0" w:after="120"/>
        <w:ind w:left="0" w:firstLine="709"/>
        <w:rPr/>
      </w:pPr>
      <w:r>
        <w:rPr>
          <w:sz w:val="24"/>
          <w:szCs w:val="24"/>
          <w:lang w:val="de-CH"/>
        </w:rPr>
        <w:t xml:space="preserve">Aber das Problem ist in diesem Falle nur halb vorhanden. Es ist der Withhold, daher blowt es sehr leicht. Die vorhergehende Verwirrung also und der Withhold, verstehen Sie? Und alles, was Sie tun müssen, besteht darin, unter den Withhold zu greifen, um die vorhergehende Verwirrung zu erhalten. „Was hast du </w:t>
      </w:r>
      <w:r>
        <w:rPr>
          <w:i/>
          <w:iCs/>
          <w:sz w:val="24"/>
          <w:szCs w:val="24"/>
          <w:lang w:val="de-CH"/>
        </w:rPr>
        <w:t>getan?“,</w:t>
      </w:r>
      <w:r>
        <w:rPr>
          <w:sz w:val="24"/>
          <w:szCs w:val="24"/>
          <w:lang w:val="de-CH"/>
        </w:rPr>
        <w:t xml:space="preserve"> sagen Sie. „Was hast </w:t>
      </w:r>
      <w:r>
        <w:rPr>
          <w:i/>
          <w:iCs/>
          <w:sz w:val="24"/>
          <w:szCs w:val="24"/>
          <w:lang w:val="de-CH"/>
        </w:rPr>
        <w:t>du getan?“</w:t>
      </w:r>
      <w:r>
        <w:rPr>
          <w:sz w:val="24"/>
          <w:szCs w:val="24"/>
          <w:lang w:val="de-CH"/>
        </w:rPr>
        <w:t xml:space="preserve"> Es muss irgendein Impuls vom Preclear sein, denn der Preclear ist der Einzige, der da ist. Manche Leute, die sich anhören, was die Schule dem Preclear angetan hat oder was dem Preclear gesagt wurde, haben etwas nicht bemerkt. Die Schule ist im Auditingzimmer nicht präsent. Sie ist wirklich nicht da, also kann sie demzufolge nicht auditiert werden. Es ist das, was der </w:t>
      </w:r>
      <w:r>
        <w:rPr>
          <w:i/>
          <w:iCs/>
          <w:sz w:val="24"/>
          <w:szCs w:val="24"/>
          <w:lang w:val="de-CH"/>
        </w:rPr>
        <w:t>Preclear</w:t>
      </w:r>
      <w:r>
        <w:rPr>
          <w:sz w:val="24"/>
          <w:szCs w:val="24"/>
          <w:lang w:val="de-CH"/>
        </w:rPr>
        <w:t xml:space="preserve"> tut, sehen Sie, das ist es, was Sie auditieren.</w:t>
      </w:r>
    </w:p>
    <w:p>
      <w:pPr>
        <w:pStyle w:val="Normal"/>
        <w:widowControl/>
        <w:spacing w:lineRule="auto" w:line="240" w:before="0" w:after="120"/>
        <w:ind w:left="0" w:firstLine="709"/>
        <w:rPr/>
      </w:pPr>
      <w:r>
        <w:rPr>
          <w:sz w:val="24"/>
          <w:szCs w:val="24"/>
          <w:lang w:val="de-CH"/>
        </w:rPr>
        <w:t>Das, was der Preclear hinausströmt, was er nicht hinausströmen wollte, und das, was der Preclear zurückgehalten hat, was er nicht zurückhalten wollte, diese Dinge sind Ihre Hauptpunkte der Handlung und des Interesses.</w:t>
      </w:r>
    </w:p>
    <w:p>
      <w:pPr>
        <w:pStyle w:val="Normal"/>
        <w:widowControl/>
        <w:spacing w:lineRule="auto" w:line="240" w:before="0" w:after="120"/>
        <w:ind w:left="0" w:firstLine="709"/>
        <w:rPr/>
      </w:pPr>
      <w:r>
        <w:rPr>
          <w:sz w:val="24"/>
          <w:szCs w:val="24"/>
          <w:lang w:val="de-CH"/>
        </w:rPr>
        <w:t xml:space="preserve">Und: „Was hast </w:t>
      </w:r>
      <w:r>
        <w:rPr>
          <w:i/>
          <w:iCs/>
          <w:sz w:val="24"/>
          <w:szCs w:val="24"/>
          <w:lang w:val="de-CH"/>
        </w:rPr>
        <w:t>du getan?“,</w:t>
      </w:r>
      <w:r>
        <w:rPr>
          <w:sz w:val="24"/>
          <w:szCs w:val="24"/>
          <w:lang w:val="de-CH"/>
        </w:rPr>
        <w:t xml:space="preserve"> sehen Sie, befreit das Nicht-Tun.</w:t>
      </w:r>
    </w:p>
    <w:p>
      <w:pPr>
        <w:pStyle w:val="Normal"/>
        <w:widowControl/>
        <w:spacing w:lineRule="auto" w:line="240" w:before="0" w:after="120"/>
        <w:ind w:left="0" w:firstLine="709"/>
        <w:rPr/>
      </w:pPr>
      <w:r>
        <w:rPr>
          <w:sz w:val="24"/>
          <w:szCs w:val="24"/>
          <w:lang w:val="de-CH"/>
        </w:rPr>
        <w:t xml:space="preserve">Aber der Aufbau eines Withholds ist: Die unerwünschte Handlung, die </w:t>
      </w:r>
      <w:r>
        <w:rPr>
          <w:i/>
          <w:iCs/>
          <w:sz w:val="24"/>
          <w:szCs w:val="24"/>
          <w:lang w:val="de-CH"/>
        </w:rPr>
        <w:t xml:space="preserve">getan </w:t>
      </w:r>
      <w:r>
        <w:rPr>
          <w:sz w:val="24"/>
          <w:szCs w:val="24"/>
          <w:lang w:val="de-CH"/>
        </w:rPr>
        <w:t xml:space="preserve">wurde; Die unerwünschte Handlung </w:t>
      </w:r>
      <w:r>
        <w:rPr>
          <w:i/>
          <w:iCs/>
          <w:sz w:val="24"/>
          <w:szCs w:val="24"/>
          <w:lang w:val="de-CH"/>
        </w:rPr>
        <w:t>stoppen, Gemecker.</w:t>
      </w:r>
      <w:r>
        <w:rPr>
          <w:sz w:val="24"/>
          <w:szCs w:val="24"/>
          <w:lang w:val="de-CH"/>
        </w:rPr>
        <w:t xml:space="preserve"> Sehen Sie? Der Bursche sagt also: „Oh, ich bin verärgert. Ich darf niemandem irgendetwas sagen. Ich darf nicht darüber sprechen und so weiter. Diese Bastarde sind Schweinehunde. Ich darf nichts zu diesen Leuten sagen. Sie sind ein Haufen verächtlicher Schweinehunde und so weiter. Sie taugen wirklich nichts und ich darf nichts darüber sagen, denn ich könnte ein paar unerwünschte Handlungen haben. Denn wenn sie etwas herausfinden, wo ich im Unrecht war, wenn ich irgendetwas sagen würde, so wäre das schrecklich, dann würde es alles verpfuschen. Also sollte ich lieber sehr vorsichtig sein, dass ich ja nichts sage, und so weiter. Und ich sage nichts.“</w:t>
      </w:r>
    </w:p>
    <w:p>
      <w:pPr>
        <w:pStyle w:val="Normal"/>
        <w:widowControl/>
        <w:spacing w:lineRule="auto" w:line="240" w:before="0" w:after="120"/>
        <w:ind w:left="0" w:firstLine="709"/>
        <w:rPr/>
      </w:pPr>
      <w:r>
        <w:rPr>
          <w:sz w:val="24"/>
          <w:szCs w:val="24"/>
          <w:lang w:val="de-CH"/>
        </w:rPr>
        <w:t>Und die meisten Leute, wenn sie Ihnen Klatsch erzählen, benutzen immer die Voranstellung: „Ich habe ja nicht vor, hier zu kritisieren“ oder „Ich möchte nichts Schlechtes sagen“ oder „Ich möchte nicht, dass John in Schwierigkeiten gerät“ oder so etwas. Sie geben der Sache immer eine Voranstellung und dann machen sie: „Mecker, mecker, mecker, nörgel, nörgel, nörgel, nörgel. nörgel. nörgel, nörgel, nörgel.“ Und man hat eine Erzeugung – man hat tatsächlich eine Erzeugung – von unerwünschtem Outflow, der allem zugrunde liegt, der an diesem anderen festgeheftet ist, und das funktioniert einfach so ähnlich wie eine Motorbatterie. Und oben entweicht all dieses Entheta.</w:t>
      </w:r>
    </w:p>
    <w:p>
      <w:pPr>
        <w:pStyle w:val="Normal"/>
        <w:widowControl/>
        <w:spacing w:lineRule="auto" w:line="240" w:before="0" w:after="120"/>
        <w:ind w:left="0" w:firstLine="709"/>
        <w:rPr>
          <w:sz w:val="24"/>
          <w:szCs w:val="24"/>
          <w:lang w:val="de-CH"/>
        </w:rPr>
      </w:pPr>
      <w:r>
        <w:rPr>
          <w:sz w:val="24"/>
          <w:szCs w:val="24"/>
          <w:lang w:val="de-CH"/>
        </w:rPr>
        <w:t>Der Bursche kann nicht hinausgreifen und er kann nicht zurückhalten, aber er kann meckern.</w:t>
      </w:r>
    </w:p>
    <w:p>
      <w:pPr>
        <w:pStyle w:val="Normal"/>
        <w:widowControl/>
        <w:spacing w:lineRule="auto" w:line="240" w:before="0" w:after="120"/>
        <w:ind w:left="0" w:firstLine="709"/>
        <w:rPr/>
      </w:pPr>
      <w:r>
        <w:rPr>
          <w:sz w:val="24"/>
          <w:szCs w:val="24"/>
          <w:lang w:val="de-CH"/>
        </w:rPr>
        <w:t xml:space="preserve">Sie bekamen neulich ein Bulletin, das korrigiert wurde. Es heisst: „Ignorieren Sie alle unfreundlichen Gedanken.“ Das ist tatsächlich nicht genau. Es gibt einen kleinen Punkt dazu: Sie </w:t>
      </w:r>
      <w:r>
        <w:rPr>
          <w:i/>
          <w:iCs/>
          <w:sz w:val="24"/>
          <w:szCs w:val="24"/>
          <w:lang w:val="de-CH"/>
        </w:rPr>
        <w:t>benutzen</w:t>
      </w:r>
      <w:r>
        <w:rPr>
          <w:sz w:val="24"/>
          <w:szCs w:val="24"/>
          <w:lang w:val="de-CH"/>
        </w:rPr>
        <w:t xml:space="preserve"> den unfreundlichen Gedanken, die kritische Äusserung und so weiter, um den Overt zu finden. Sie sind ein sicherer Indikator.</w:t>
      </w:r>
    </w:p>
    <w:p>
      <w:pPr>
        <w:pStyle w:val="Normal"/>
        <w:widowControl/>
        <w:spacing w:lineRule="auto" w:line="240" w:before="0" w:after="120"/>
        <w:ind w:left="0" w:firstLine="709"/>
        <w:rPr/>
      </w:pPr>
      <w:r>
        <w:rPr>
          <w:sz w:val="24"/>
          <w:szCs w:val="24"/>
          <w:lang w:val="de-CH"/>
        </w:rPr>
        <w:t>Sie sagen: „Nun.“ Sie sagen zu dieser Person: „Nun, welchen unfreundlichen Gedanken hast du?“ Er gibt Ihnen den unfreundlichen Gedanken. „Hast du jemals irgendwelche unfreundlichen Gedanken über Werner gehabt?“</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Oh, in Ordnung. Ich habe unfreundliche Gedanken über Werner gehabt.“ „In Ordnung. Was hast du Werner getan?“ Peng! Er hat es. Sehen Sie?</w:t>
      </w:r>
    </w:p>
    <w:p>
      <w:pPr>
        <w:pStyle w:val="Normal"/>
        <w:widowControl/>
        <w:spacing w:lineRule="auto" w:line="240" w:before="0" w:after="120"/>
        <w:ind w:left="0" w:firstLine="709"/>
        <w:rPr/>
      </w:pPr>
      <w:r>
        <w:rPr>
          <w:sz w:val="24"/>
          <w:szCs w:val="24"/>
          <w:lang w:val="de-CH"/>
        </w:rPr>
        <w:t xml:space="preserve">Es ist ein Hinweis. Er wird geradewegs zu der Sache hinführen. Sie </w:t>
      </w:r>
      <w:r>
        <w:rPr>
          <w:i/>
          <w:iCs/>
          <w:sz w:val="24"/>
          <w:szCs w:val="24"/>
          <w:lang w:val="de-CH"/>
        </w:rPr>
        <w:t>ziehen</w:t>
      </w:r>
      <w:r>
        <w:rPr>
          <w:sz w:val="24"/>
          <w:szCs w:val="24"/>
          <w:lang w:val="de-CH"/>
        </w:rPr>
        <w:t xml:space="preserve"> also diese Dinge nicht. Verbringen Sie nicht fünf Stunden damit, unfreundliche Gedanken zu ziehen, Sie Idiot – das ist gewöhnlich der Ausdruck, der einem Instrukteur durch den Sinn geht, wenn er jemanden sieht, der so etwas gemacht hat. Die Person hat fünf Stunden gearbeitet und geschwitzt und so weiter, um all die unfreund</w:t>
        <w:softHyphen/>
        <w:t>lichen Gedanken des Preclears über dessen Frau zu entfernen, verstehen Sie? Der Instrukteur denkt schliesslich gewissermassen zwanghaft: „Du… unfreundlicher… du Idiot!“ Das sind vier Stunden und neunundfünfzig Minuten, die vollständig verschwendet wurden.</w:t>
      </w:r>
    </w:p>
    <w:p>
      <w:pPr>
        <w:pStyle w:val="Normal"/>
        <w:widowControl/>
        <w:spacing w:lineRule="auto" w:line="240" w:before="0" w:after="120"/>
        <w:ind w:left="0" w:firstLine="709"/>
        <w:rPr/>
      </w:pPr>
      <w:r>
        <w:rPr>
          <w:sz w:val="24"/>
          <w:szCs w:val="24"/>
          <w:lang w:val="de-CH"/>
        </w:rPr>
        <w:t>Eine Minute Gemecker über die Ehefrau, sehen Sie, ist alles, was Sie wollen. Das ist eine ganze Menge. Mehr fasst der Laster nicht. Was Sie nach dieser einen Minute machen, ist, den Schluss zu ziehen, dass der Preclear etwas getan hat. Wenn das Gemecker da ist, dann muss die darunter liegende ausgeführte Handlung, die zurückgehalten wird, vorhanden gewesen sein. Sonst würde diese Motorbewegung nicht ins Laufen kommen.</w:t>
      </w:r>
    </w:p>
    <w:p>
      <w:pPr>
        <w:pStyle w:val="Normal"/>
        <w:widowControl/>
        <w:spacing w:lineRule="auto" w:line="240" w:before="0" w:after="120"/>
        <w:ind w:left="0" w:firstLine="709"/>
        <w:rPr/>
      </w:pPr>
      <w:r>
        <w:rPr>
          <w:sz w:val="24"/>
          <w:szCs w:val="24"/>
          <w:lang w:val="de-CH"/>
        </w:rPr>
        <w:t>Und die Person sagt: „Und – tatsächlich, und tatsächlich… (es braucht nicht motiva-torisch zu sein)… meine Frau, meine Frau trägt tatsächlich falsches… falsches Haar, die ganze Zeit. Sie benutzt einfach immer falsches Haar und ich brauche bloss ins Haus reinzukommen und schon stolpere ich über die falschen Haare, weisst du… Ich trinke ein Bier – falsches Haar. Ich bin beim Mittagessen – überall zwischen den Zähnen, weisst du? Es ist ein verdammtes Zeug. Und falsches Haar…“</w:t>
      </w:r>
    </w:p>
    <w:p>
      <w:pPr>
        <w:pStyle w:val="Normal"/>
        <w:widowControl/>
        <w:spacing w:lineRule="auto" w:line="240" w:before="0" w:after="120"/>
        <w:ind w:left="0" w:firstLine="709"/>
        <w:rPr/>
      </w:pPr>
      <w:r>
        <w:rPr>
          <w:sz w:val="24"/>
          <w:szCs w:val="24"/>
          <w:lang w:val="de-CH"/>
        </w:rPr>
        <w:t>Er wird es gewissermassen als eine motivatorische Sache ausdrücken, aber es könnte overtartige sein und es könnte motivatorisch sein; das Gemecker, sehen Sie, ist nicht unbedingt motivatorisch. Das kann einfach so oder so sein, sehen Sie? Es ist die Tatsache, dass es Gemecker ist, dass es kritisch ist, das ist alles, was Sie wollen, und so weiter.</w:t>
      </w:r>
    </w:p>
    <w:p>
      <w:pPr>
        <w:pStyle w:val="Normal"/>
        <w:widowControl/>
        <w:spacing w:lineRule="auto" w:line="240" w:before="0" w:after="120"/>
        <w:ind w:left="0" w:firstLine="709"/>
        <w:rPr/>
      </w:pPr>
      <w:r>
        <w:rPr>
          <w:sz w:val="24"/>
          <w:szCs w:val="24"/>
          <w:lang w:val="de-CH"/>
        </w:rPr>
        <w:t>Und Sie sagen: „Falsches Haar. Gut. Danke. In Ordnung. Was hast du deiner Frau getan?“ Und die Nadel fällt über den Anschlagstift hinaus.</w:t>
      </w:r>
    </w:p>
    <w:p>
      <w:pPr>
        <w:pStyle w:val="Normal"/>
        <w:widowControl/>
        <w:spacing w:lineRule="auto" w:line="240" w:before="0" w:after="120"/>
        <w:ind w:left="0" w:firstLine="709"/>
        <w:rPr/>
      </w:pPr>
      <w:r>
        <w:rPr>
          <w:sz w:val="24"/>
          <w:szCs w:val="24"/>
          <w:lang w:val="de-CH"/>
        </w:rPr>
        <w:t>Und er sagt Ihnen das eine oder andere. Und dann sagt er: „Es sind aber die falschen Haare, die mir wirklich Sorgen machen. Das führt mich zu – ich hatte eine Hochzeitstorte. Ich erinnere mich, dass das schon bei der Hochzeit angefangen hat. Sie hat die Hochzeitstorte gebacken, weisst du? Und wir konnten das Zeug nicht einmal essen; es war ganz voller falscher Haare.“</w:t>
      </w:r>
    </w:p>
    <w:p>
      <w:pPr>
        <w:pStyle w:val="Normal"/>
        <w:widowControl/>
        <w:spacing w:lineRule="auto" w:line="240" w:before="0" w:after="120"/>
        <w:ind w:left="0" w:firstLine="709"/>
        <w:rPr>
          <w:sz w:val="24"/>
          <w:szCs w:val="24"/>
          <w:lang w:val="de-CH"/>
        </w:rPr>
      </w:pPr>
      <w:r>
        <w:rPr>
          <w:sz w:val="24"/>
          <w:szCs w:val="24"/>
          <w:lang w:val="de-CH"/>
        </w:rPr>
        <w:t>Sie denken sich also, dass es etwas mit genau der gleichen Sache zu tun haben muss, über die er sich beklagt.</w:t>
      </w:r>
    </w:p>
    <w:p>
      <w:pPr>
        <w:pStyle w:val="Normal"/>
        <w:widowControl/>
        <w:spacing w:lineRule="auto" w:line="240" w:before="0" w:after="120"/>
        <w:ind w:left="0" w:firstLine="709"/>
        <w:rPr>
          <w:sz w:val="24"/>
          <w:szCs w:val="24"/>
          <w:lang w:val="de-CH"/>
        </w:rPr>
      </w:pPr>
      <w:r>
        <w:rPr>
          <w:sz w:val="24"/>
          <w:szCs w:val="24"/>
          <w:lang w:val="de-CH"/>
        </w:rPr>
        <w:t>Sie sagen also: „Was hast du dem Haar deiner Frau angeta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Ich habe dem Haar meiner Frau gar nichts angetan. Ich habe sie eines Tages auf dem Bett niedergehalten und habe ihr die ganzen Haare mit der Schere abgeschnitt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Hast du es seither wieder geta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Nein. Ha-ha.“</w:t>
      </w:r>
    </w:p>
    <w:p>
      <w:pPr>
        <w:pStyle w:val="Normal"/>
        <w:widowControl/>
        <w:spacing w:lineRule="auto" w:line="240" w:before="0" w:after="120"/>
        <w:ind w:left="0" w:firstLine="709"/>
        <w:rPr>
          <w:sz w:val="24"/>
          <w:szCs w:val="24"/>
          <w:lang w:val="de-CH"/>
        </w:rPr>
      </w:pPr>
      <w:r>
        <w:rPr>
          <w:sz w:val="24"/>
          <w:szCs w:val="24"/>
          <w:lang w:val="de-CH"/>
        </w:rPr>
        <w:t>Und Sie werden sehen, dass er sofort aufgeweckter wird. Sie entfernen den Withhold vom Overt, sehen Sie?</w:t>
      </w:r>
    </w:p>
    <w:p>
      <w:pPr>
        <w:pStyle w:val="Normal"/>
        <w:widowControl/>
        <w:spacing w:lineRule="auto" w:line="240" w:before="0" w:after="120"/>
        <w:ind w:left="0" w:firstLine="709"/>
        <w:rPr>
          <w:sz w:val="24"/>
          <w:szCs w:val="24"/>
          <w:lang w:val="de-CH"/>
        </w:rPr>
      </w:pPr>
      <w:r>
        <w:rPr>
          <w:sz w:val="24"/>
          <w:szCs w:val="24"/>
          <w:lang w:val="de-CH"/>
        </w:rPr>
        <w:t>Tatsächlich können Sie, wenn Sie den Aufbau einer solchen Situation beherrschen, für den Preclear einige der trickreichsten Sachen tun, von denen Sie je gehört haben. Sie werden erreichen, dass der Preclear bloss noch mit offenem Mund dasitzt, verstehen Sie?</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Wie hast du das herausgefund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Oh, ein kleiner Vogel hat es mir erzählt.“</w:t>
      </w:r>
    </w:p>
    <w:p>
      <w:pPr>
        <w:pStyle w:val="Normal"/>
        <w:widowControl/>
        <w:spacing w:lineRule="auto" w:line="240" w:before="0" w:after="120"/>
        <w:ind w:left="0" w:firstLine="709"/>
        <w:rPr/>
      </w:pPr>
      <w:r>
        <w:rPr>
          <w:sz w:val="24"/>
          <w:szCs w:val="24"/>
          <w:lang w:val="de-CH"/>
        </w:rPr>
        <w:t xml:space="preserve">Es ist einfach so: Wenn ein Gemecker vorhanden ist, muss ein Overt stattgefunden haben. Und wenn da ein Overt ist, so muss es einen Withhold gegeben haben, sehen Sie? Sie sind eine grosse, saftige </w:t>
      </w:r>
      <w:r>
        <w:rPr>
          <w:i/>
          <w:iCs/>
          <w:sz w:val="24"/>
          <w:szCs w:val="24"/>
          <w:lang w:val="de-CH"/>
        </w:rPr>
        <w:t>Tat</w:t>
      </w:r>
      <w:r>
        <w:rPr>
          <w:sz w:val="24"/>
          <w:szCs w:val="24"/>
          <w:lang w:val="de-CH"/>
        </w:rPr>
        <w:t xml:space="preserve"> losgeworden. Und Sie fragen den Preclear einfach:</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Hast du es seither wieder getan?“</w:t>
      </w:r>
    </w:p>
    <w:p>
      <w:pPr>
        <w:pStyle w:val="Normal"/>
        <w:widowControl/>
        <w:spacing w:lineRule="auto" w:line="240" w:before="0" w:after="120"/>
        <w:ind w:left="0" w:firstLine="709"/>
        <w:rPr/>
      </w:pPr>
      <w:r>
        <w:rPr>
          <w:sz w:val="24"/>
          <w:szCs w:val="24"/>
          <w:lang w:val="de-CH"/>
        </w:rPr>
        <w:t>Der Preclear muss erkennen, dass er die Handlung zurückhält – dann ist er geneigt, Ihnen den Rest des Overts preiszugeben. Es könnte sein, dass es da noch mehr zum Overt gibt, nachdem Sie so viel Withhold von dem Ding freigesetzt haben.</w:t>
      </w:r>
    </w:p>
    <w:p>
      <w:pPr>
        <w:pStyle w:val="Normal"/>
        <w:widowControl/>
        <w:spacing w:lineRule="auto" w:line="240" w:before="0" w:after="120"/>
        <w:ind w:left="0" w:firstLine="709"/>
        <w:rPr/>
      </w:pPr>
      <w:r>
        <w:rPr>
          <w:sz w:val="24"/>
          <w:szCs w:val="24"/>
          <w:lang w:val="de-CH"/>
        </w:rPr>
        <w:t>Mit anderen Worten, es ist eine Handlung, auf die ein Withhold folgt. Im Allgemeinen verlassen Sie sich natürlich auf die Tatsache, dass beides blowt, wenn er es Ihnen erzählt und gewöhnlich stimmt das auch. Und dies ist eine durchaus sichere Annahme und Sie brauchen nicht über sämtliche Fakten des Lebens aufgeklärt zu werden, verstehen Sie? Aber auf der anderen Seite, wenn Sie fragen: „Hast du es seither wieder getan?“ oder „Hast du das jemals wieder getan?“, wird er denken, dass Sie nach einem weiteren Overt suchen, sehen Sie?</w:t>
      </w:r>
    </w:p>
    <w:p>
      <w:pPr>
        <w:pStyle w:val="Normal"/>
        <w:widowControl/>
        <w:spacing w:lineRule="auto" w:line="240" w:before="0" w:after="120"/>
        <w:ind w:left="0" w:firstLine="709"/>
        <w:rPr/>
      </w:pPr>
      <w:r>
        <w:rPr>
          <w:sz w:val="24"/>
          <w:szCs w:val="24"/>
          <w:lang w:val="de-CH"/>
        </w:rPr>
        <w:t>Und er wird es sehr sorgfältig untersuchen und Sie bringen den Withhold zum Verschwinden. Und Sie werden plötzlich sehen, dass der Preclear sehr erleichtert aussieht. Sehen Sie, er hat sich mit der Kraft eines Zehn-Tonnen-LKW-Motors zurück</w:t>
        <w:softHyphen/>
        <w:t xml:space="preserve">gehalten. Das war ein Dauerzustand, der ihn davon abhält, seine Frau auf das Bett niederzudrücken und ihr alle Haare abzuschneiden, verstehen Sie? </w:t>
      </w:r>
      <w:r>
        <w:rPr>
          <w:i/>
          <w:iCs/>
          <w:sz w:val="24"/>
          <w:szCs w:val="24"/>
          <w:lang w:val="de-CH"/>
        </w:rPr>
        <w:t>Ssss! Ssss!</w:t>
      </w:r>
      <w:r>
        <w:rPr>
          <w:sz w:val="24"/>
          <w:szCs w:val="24"/>
          <w:lang w:val="de-CH"/>
        </w:rPr>
        <w:t xml:space="preserve"> Und er hat nicht bemerkt, dass der LKW-Motor nicht mehr nötig war.</w:t>
      </w:r>
    </w:p>
    <w:p>
      <w:pPr>
        <w:pStyle w:val="Normal"/>
        <w:widowControl/>
        <w:spacing w:lineRule="auto" w:line="240" w:before="0" w:after="120"/>
        <w:ind w:left="0" w:firstLine="709"/>
        <w:rPr/>
      </w:pPr>
      <w:r>
        <w:rPr>
          <w:sz w:val="24"/>
          <w:szCs w:val="24"/>
          <w:lang w:val="de-CH"/>
        </w:rPr>
        <w:t>Er teilt Ihnen also mit, dass er es getan hat. Dies sollte Ihnen das Rätsel erklären, warum Sie manchmal einen Withhold blowen sehen und manchmal einen Withhold nicht blowen sehen und warum Sie manchmal sehen, dass ein Preclear sehr erleichtert ist und manchmal nicht sehen, dass ein Preclear erleichtert ist.</w:t>
      </w:r>
    </w:p>
    <w:p>
      <w:pPr>
        <w:pStyle w:val="Normal"/>
        <w:widowControl/>
        <w:spacing w:lineRule="auto" w:line="240" w:before="0" w:after="120"/>
        <w:ind w:left="0" w:firstLine="709"/>
        <w:rPr/>
      </w:pPr>
      <w:r>
        <w:rPr>
          <w:sz w:val="24"/>
          <w:szCs w:val="24"/>
          <w:lang w:val="de-CH"/>
        </w:rPr>
        <w:t>In Ordnung. Der Aufbau ist der Folgende: Sie finden einen Withhold beim Preclear, verstehen Sie? Der Preclear hält zurück und Sie finden heraus, dass der Preclear zurückhält. Sie finden heraus, dass er von irgendeiner Sache niemandem erzählt hat. Er hat von dieser Sexgeschichte in der Schule oder so niemandem erzählt, verstehen Sie? Er hat es niemandem erzählt. Sie haben lediglich den Withhold ausgelöst, sehen Sie?</w:t>
      </w:r>
    </w:p>
    <w:p>
      <w:pPr>
        <w:pStyle w:val="Normal"/>
        <w:widowControl/>
        <w:spacing w:lineRule="auto" w:line="240" w:before="0" w:after="120"/>
        <w:ind w:left="0" w:firstLine="709"/>
        <w:rPr>
          <w:sz w:val="24"/>
          <w:szCs w:val="24"/>
          <w:lang w:val="de-CH"/>
        </w:rPr>
      </w:pPr>
      <w:r>
        <w:rPr>
          <w:sz w:val="24"/>
          <w:szCs w:val="24"/>
          <w:lang w:val="de-CH"/>
        </w:rPr>
        <w:t>Und der Preclear könnte sich in diesem Augenblick unbehaglich fühlen. Er wird sich manchmal darüber erleichtert fühlen, dass er es Ihnen gesagt hat, aber er könnte sich auch in diesem Augenblick sehr unbehaglich fühlen. Denn Sie haben gewisser</w:t>
        <w:softHyphen/>
        <w:t>massen ein paar von den Halteriemen entfernt und es besteht die Gefahr, dass er es wieder tut und er weiss, dass es eine unerwünschte Handlung ist. Also ist er nicht glücklich darüber, diesen Withhold aufgegeben zu haben. Sehen Sie das?</w:t>
      </w:r>
    </w:p>
    <w:p>
      <w:pPr>
        <w:pStyle w:val="Normal"/>
        <w:widowControl/>
        <w:spacing w:lineRule="auto" w:line="240" w:before="0" w:after="120"/>
        <w:ind w:left="0" w:firstLine="709"/>
        <w:rPr/>
      </w:pPr>
      <w:r>
        <w:rPr>
          <w:sz w:val="24"/>
          <w:szCs w:val="24"/>
          <w:lang w:val="de-CH"/>
        </w:rPr>
        <w:t>Er ist überhaupt nicht glücklich darüber, diese Zurückhaltung aufzugeben, denn Sie haben einen Teil der Mittel fortgenommen, mit denen er sich selber wie ein Springteufel zusammengedrückt hält, verstehen Sie? Und jeden Augenblick könnte es geschehen, dass jemand die Auslösevorrichtung am Deckel betätigt, sehen Sie? Und es könnte sein, dass er es wieder tut. Sie sehen, worüber er sich Sorgen macht.</w:t>
      </w:r>
    </w:p>
    <w:p>
      <w:pPr>
        <w:pStyle w:val="Normal"/>
        <w:widowControl/>
        <w:spacing w:lineRule="auto" w:line="240" w:before="0" w:after="120"/>
        <w:ind w:left="0" w:firstLine="709"/>
        <w:rPr>
          <w:sz w:val="24"/>
          <w:szCs w:val="24"/>
          <w:lang w:val="de-CH"/>
        </w:rPr>
      </w:pPr>
      <w:r>
        <w:rPr>
          <w:sz w:val="24"/>
          <w:szCs w:val="24"/>
          <w:lang w:val="de-CH"/>
        </w:rPr>
        <w:t>Sie haben also einige der Vorrichtungen ausgelöst, durch die er sich selbst zurück</w:t>
        <w:softHyphen/>
        <w:t>gehalten hat, ohne herauszufinden, was es war. Und Sie werden einen unglücklichen Preclear sehen. Die Sitzung kommt nicht sehr gut bei ihm an und sie kommt zu keinem besonders guten Abschluss.</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Er erhielt also zwei Stunden lang Security-Checks, sehen Sie!“</w:t>
      </w:r>
    </w:p>
    <w:p>
      <w:pPr>
        <w:pStyle w:val="Normal"/>
        <w:widowControl/>
        <w:spacing w:lineRule="auto" w:line="240" w:before="0" w:after="120"/>
        <w:ind w:left="0" w:firstLine="709"/>
        <w:rPr>
          <w:sz w:val="24"/>
          <w:szCs w:val="24"/>
          <w:lang w:val="de-CH"/>
        </w:rPr>
      </w:pPr>
      <w:r>
        <w:rPr>
          <w:sz w:val="24"/>
          <w:szCs w:val="24"/>
          <w:lang w:val="de-CH"/>
        </w:rPr>
        <w:t>Sie lesen den Auditorenbericht: „Hast du irgendwelche Sitzungsziele erreicht?“</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Nein“ oder „teilweise“. Das sind alles sehr traurige Bemerkungen.</w:t>
      </w:r>
    </w:p>
    <w:p>
      <w:pPr>
        <w:pStyle w:val="Normal"/>
        <w:widowControl/>
        <w:spacing w:lineRule="auto" w:line="240" w:before="0" w:after="120"/>
        <w:ind w:left="0" w:firstLine="709"/>
        <w:rPr/>
      </w:pPr>
      <w:r>
        <w:rPr>
          <w:sz w:val="24"/>
          <w:szCs w:val="24"/>
          <w:lang w:val="de-CH"/>
        </w:rPr>
        <w:t>Sie können sich regelrecht darauf verlassen, dass einige von diesem Mechanis</w:t>
        <w:softHyphen/>
        <w:t>mus in dieser Art stattgefunden hat. Sie haben den Withhold aufgelöst, haben den Withhold ein bisschen entfernt und er hat es nicht gewagt, ihn vollständig zu entfernen. Denn wenn er ihn vollständig entfernt hätte, dann könnte es sein, dass er es wieder tut.</w:t>
      </w:r>
    </w:p>
    <w:p>
      <w:pPr>
        <w:pStyle w:val="Normal"/>
        <w:widowControl/>
        <w:spacing w:lineRule="auto" w:line="240" w:before="0" w:after="120"/>
        <w:ind w:left="0" w:firstLine="709"/>
        <w:rPr/>
      </w:pPr>
      <w:r>
        <w:rPr>
          <w:sz w:val="24"/>
          <w:szCs w:val="24"/>
          <w:lang w:val="de-CH"/>
        </w:rPr>
        <w:t xml:space="preserve">Er steht dort unten am Times Square und zieht sich die Kleider aus, verstehen Sie? Hm, hm, hm, ho, ho, ho, ho! Er hatte diese Sache beinahe bewältigt, verstehen Sie? Er hat es zurückgehalten und er weiss, dass er es zurückhalten kann, wenn er seinen Kopf exakt in der Position hält und wenn er regelmässig zu seinem Psychoanalytiker geht. Sehen Sie, er, er, er weiss, dass er damit leben kann. Nur weiss er nicht wirklich darüber Bescheid, verstehen Sie? Aber er weiss, dass er etwas tun könnte und dann </w:t>
      </w:r>
      <w:r>
        <w:rPr>
          <w:i/>
          <w:iCs/>
          <w:sz w:val="24"/>
          <w:szCs w:val="24"/>
          <w:lang w:val="de-CH"/>
        </w:rPr>
        <w:t>huhhh.</w:t>
      </w:r>
      <w:r>
        <w:rPr>
          <w:sz w:val="24"/>
          <w:szCs w:val="24"/>
          <w:lang w:val="de-CH"/>
        </w:rPr>
        <w:t xml:space="preserve"> Und Sie nehmen den Withhold weg und Sie haben die Zurückhaltung.</w:t>
      </w:r>
    </w:p>
    <w:p>
      <w:pPr>
        <w:pStyle w:val="Normal"/>
        <w:widowControl/>
        <w:spacing w:lineRule="auto" w:line="240" w:before="0" w:after="120"/>
        <w:ind w:left="0" w:firstLine="709"/>
        <w:rPr>
          <w:sz w:val="24"/>
          <w:szCs w:val="24"/>
          <w:lang w:val="de-CH"/>
        </w:rPr>
      </w:pPr>
      <w:r>
        <w:rPr>
          <w:sz w:val="24"/>
          <w:szCs w:val="24"/>
          <w:lang w:val="de-CH"/>
        </w:rPr>
        <w:t>Wenn Sie sich es also zur Regel machen würden, zur Arbeitsregel, dass Sie jedesmal, wenn Sie einen Withhold entfernten und er sagt: „Ich habe das niemals irgendwem erzählt oder die wissen das über mich nicht“, oder so etwas, dass Sie dann versuchen, den darunterliegenden Overt zu finden. Und dann werden Sie den Rest davon zum Verschwinden bringen. Und dass Sie ihn jedesmal, einschliesslich dem jetzigen Male, wo Sie einen schweren Overt geblowt haben, den die Person begangen hatte, dass Sie ihn dann fragen, ob er es wieder getan hat oder ob er es je ein weiteres Mal getan hat – er wird Ihnen ein weiteres Mal und ein weiteres Mal sagen und so weiter.</w:t>
      </w:r>
    </w:p>
    <w:p>
      <w:pPr>
        <w:pStyle w:val="Normal"/>
        <w:widowControl/>
        <w:spacing w:lineRule="auto" w:line="240" w:before="0" w:after="120"/>
        <w:ind w:left="0" w:firstLine="709"/>
        <w:rPr/>
      </w:pPr>
      <w:r>
        <w:rPr>
          <w:sz w:val="24"/>
          <w:szCs w:val="24"/>
          <w:lang w:val="de-CH"/>
        </w:rPr>
        <w:t xml:space="preserve">Und wenn Sie ihn auch fragen würden, wann er es nicht getan hat, dann würde der Rest von dem Ding sich </w:t>
      </w:r>
      <w:r>
        <w:rPr>
          <w:i/>
          <w:iCs/>
          <w:sz w:val="24"/>
          <w:szCs w:val="24"/>
          <w:lang w:val="de-CH"/>
        </w:rPr>
        <w:t>ffffft!</w:t>
      </w:r>
      <w:r>
        <w:rPr>
          <w:sz w:val="24"/>
          <w:szCs w:val="24"/>
          <w:lang w:val="de-CH"/>
        </w:rPr>
        <w:t xml:space="preserve"> verflüchtigen und ganz plötzlich würde der Preclear sehr erleichtert aussehen.</w:t>
      </w:r>
    </w:p>
    <w:p>
      <w:pPr>
        <w:pStyle w:val="Normal"/>
        <w:widowControl/>
        <w:spacing w:lineRule="auto" w:line="240" w:before="0" w:after="120"/>
        <w:ind w:left="0" w:firstLine="709"/>
        <w:rPr/>
      </w:pPr>
      <w:r>
        <w:rPr>
          <w:sz w:val="24"/>
          <w:szCs w:val="24"/>
          <w:lang w:val="de-CH"/>
        </w:rPr>
        <w:t xml:space="preserve">Wenn Sie einfach ausschliesslich einen Withhold ziehen würden, ohne dass der Bursche Ihnen erzählt, was der Overt war, dann haben Sie tatsächlich ein bisschen gepatzt, indem Sie ihn nicht danach fragten, was er </w:t>
      </w:r>
      <w:r>
        <w:rPr>
          <w:i/>
          <w:iCs/>
          <w:sz w:val="24"/>
          <w:szCs w:val="24"/>
          <w:lang w:val="de-CH"/>
        </w:rPr>
        <w:t>getan</w:t>
      </w:r>
      <w:r>
        <w:rPr>
          <w:sz w:val="24"/>
          <w:szCs w:val="24"/>
          <w:lang w:val="de-CH"/>
        </w:rPr>
        <w:t xml:space="preserve"> hat. Sehen Sie? „Was hast du getan? Getan? Geta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Ich habe einfach niemals irgendjemandem davon erzählt, was ich im College angestellt habe.“</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In Ordnung! Schön! Gut! Wir werden zur nächsten Frage weitergehen.“</w:t>
      </w:r>
    </w:p>
    <w:p>
      <w:pPr>
        <w:pStyle w:val="Normal"/>
        <w:widowControl/>
        <w:spacing w:lineRule="auto" w:line="240" w:before="0" w:after="120"/>
        <w:ind w:left="0" w:firstLine="709"/>
        <w:rPr/>
      </w:pPr>
      <w:r>
        <w:rPr>
          <w:sz w:val="24"/>
          <w:szCs w:val="24"/>
          <w:lang w:val="de-CH"/>
        </w:rPr>
        <w:t>Sehen Sie, warum der Bursche sich über Sie aufregt? Sie haben einige von den Halteriemen gelöst, mit denen er sich niedergehalten hat, ohne es ihm zu ermöglichen, das Ganze loszulassen. Er denkt also, dass Sie ihn vielleicht irgendwie geschädigt haben.</w:t>
      </w:r>
    </w:p>
    <w:p>
      <w:pPr>
        <w:pStyle w:val="Normal"/>
        <w:widowControl/>
        <w:spacing w:lineRule="auto" w:line="240" w:before="0" w:after="120"/>
        <w:ind w:left="0" w:firstLine="709"/>
        <w:rPr>
          <w:sz w:val="24"/>
          <w:szCs w:val="24"/>
          <w:lang w:val="de-CH"/>
        </w:rPr>
      </w:pPr>
      <w:r>
        <w:rPr>
          <w:sz w:val="24"/>
          <w:szCs w:val="24"/>
          <w:lang w:val="de-CH"/>
        </w:rPr>
        <w:t xml:space="preserve">Nein, nachdem Sie so weit gekommen sind, müssen Sie von da aus weitergehen und Sie müssen sagen: „Was hast du in der Schule </w:t>
      </w:r>
      <w:r>
        <w:rPr>
          <w:i/>
          <w:iCs/>
          <w:sz w:val="24"/>
          <w:szCs w:val="24"/>
          <w:lang w:val="de-CH"/>
        </w:rPr>
        <w:t>getan?“</w:t>
      </w:r>
      <w:r>
        <w:rPr>
          <w:sz w:val="24"/>
          <w:szCs w:val="24"/>
          <w:lang w:val="de-CH"/>
        </w:rPr>
        <w:t xml:space="preserve"> Sehen Sie? „Was hast du </w:t>
      </w:r>
      <w:r>
        <w:rPr>
          <w:i/>
          <w:iCs/>
          <w:sz w:val="24"/>
          <w:szCs w:val="24"/>
          <w:lang w:val="de-CH"/>
        </w:rPr>
        <w:t>getan?“</w:t>
      </w:r>
    </w:p>
    <w:p>
      <w:pPr>
        <w:pStyle w:val="Normal"/>
        <w:widowControl/>
        <w:spacing w:lineRule="auto" w:line="240" w:before="0" w:after="120"/>
        <w:ind w:left="0" w:firstLine="709"/>
        <w:rPr/>
      </w:pPr>
      <w:r>
        <w:rPr>
          <w:i/>
          <w:iCs/>
          <w:sz w:val="24"/>
          <w:szCs w:val="24"/>
          <w:lang w:val="de-CH"/>
        </w:rPr>
        <w:t>„</w:t>
      </w:r>
      <w:r>
        <w:rPr>
          <w:i/>
          <w:iCs/>
          <w:sz w:val="24"/>
          <w:szCs w:val="24"/>
          <w:lang w:val="de-CH"/>
        </w:rPr>
        <w:t>Uh,</w:t>
      </w:r>
      <w:r>
        <w:rPr>
          <w:sz w:val="24"/>
          <w:szCs w:val="24"/>
          <w:lang w:val="de-CH"/>
        </w:rPr>
        <w:t xml:space="preserve"> ich, </w:t>
      </w:r>
      <w:r>
        <w:rPr>
          <w:i/>
          <w:iCs/>
          <w:sz w:val="24"/>
          <w:szCs w:val="24"/>
          <w:lang w:val="de-CH"/>
        </w:rPr>
        <w:t xml:space="preserve">hm, hm, hm. </w:t>
      </w:r>
      <w:r>
        <w:rPr>
          <w:sz w:val="24"/>
          <w:szCs w:val="24"/>
          <w:lang w:val="de-CH"/>
        </w:rPr>
        <w:t xml:space="preserve">Ich hatte ganz vergessen, wie hm, das </w:t>
      </w:r>
      <w:r>
        <w:rPr>
          <w:i/>
          <w:iCs/>
          <w:sz w:val="24"/>
          <w:szCs w:val="24"/>
          <w:lang w:val="de-CH"/>
        </w:rPr>
        <w:t xml:space="preserve">hm, hm, hu. </w:t>
      </w:r>
      <w:r>
        <w:rPr>
          <w:sz w:val="24"/>
          <w:szCs w:val="24"/>
          <w:lang w:val="de-CH"/>
        </w:rPr>
        <w:t>Eigentlich war es keine so grosse Sache. Wir waren einfach ein paar Jungs, und es war nicht besonders schlimm. Es war eine Art Witz. Wir haben alles mit einem Lachen abgetan.“</w:t>
      </w:r>
    </w:p>
    <w:p>
      <w:pPr>
        <w:pStyle w:val="Normal"/>
        <w:widowControl/>
        <w:spacing w:lineRule="auto" w:line="240" w:before="0" w:after="120"/>
        <w:ind w:left="0" w:firstLine="709"/>
        <w:rPr/>
      </w:pPr>
      <w:r>
        <w:rPr>
          <w:sz w:val="24"/>
          <w:szCs w:val="24"/>
          <w:lang w:val="de-CH"/>
        </w:rPr>
        <w:t>„</w:t>
      </w:r>
      <w:r>
        <w:rPr>
          <w:sz w:val="24"/>
          <w:szCs w:val="24"/>
          <w:lang w:val="de-CH"/>
        </w:rPr>
        <w:t>Nun“, sagen Sie. „Du hast es alles mit einem Lachen abgetan, was soll das dann heissen, dass die Nadel hier über den Anschlagstift hinausfällt? Was ist das? Was ist der Teil, den du nicht mit einem Lachen abgeschüttelt hast?“ (Nur würden Sie nicht auf diese Weise mit einem Preclear sprechen.) Er gesteht es ganz plötzlich ein und Ihre Nadel säubert sich.</w:t>
      </w:r>
    </w:p>
    <w:p>
      <w:pPr>
        <w:pStyle w:val="Normal"/>
        <w:widowControl/>
        <w:spacing w:lineRule="auto" w:line="240" w:before="0" w:after="120"/>
        <w:ind w:left="0" w:firstLine="709"/>
        <w:rPr>
          <w:sz w:val="24"/>
          <w:szCs w:val="24"/>
          <w:lang w:val="de-CH"/>
        </w:rPr>
      </w:pPr>
      <w:r>
        <w:rPr>
          <w:sz w:val="24"/>
          <w:szCs w:val="24"/>
          <w:lang w:val="de-CH"/>
        </w:rPr>
        <w:t>Und dann, nachdem er Ihnen diesen ganzen Schmutz erzählt hat und er die ganzen Overts losgeworden ist, erinnern Sie sich daran, dass es da ein paar übrig gebliebene Withholds geben mag. Und die übrig gebliebenen Withholds werden natürlich am besten entfernt, wenn Sie danach fragen.</w:t>
      </w:r>
    </w:p>
    <w:p>
      <w:pPr>
        <w:pStyle w:val="Normal"/>
        <w:widowControl/>
        <w:spacing w:lineRule="auto" w:line="240" w:before="0" w:after="120"/>
        <w:ind w:left="0" w:firstLine="709"/>
        <w:rPr>
          <w:sz w:val="24"/>
          <w:szCs w:val="24"/>
          <w:lang w:val="de-CH"/>
        </w:rPr>
      </w:pPr>
      <w:r>
        <w:rPr>
          <w:sz w:val="24"/>
          <w:szCs w:val="24"/>
          <w:lang w:val="de-CH"/>
        </w:rPr>
        <w:t>Sie sagen: „Hast du es jemals wieder getan?“ Heh-heh.</w:t>
      </w:r>
    </w:p>
    <w:p>
      <w:pPr>
        <w:pStyle w:val="Normal"/>
        <w:widowControl/>
        <w:spacing w:lineRule="auto" w:line="240" w:before="0" w:after="120"/>
        <w:ind w:left="0" w:firstLine="709"/>
        <w:rPr/>
      </w:pPr>
      <w:r>
        <w:rPr>
          <w:i/>
          <w:iCs/>
          <w:sz w:val="24"/>
          <w:szCs w:val="24"/>
          <w:lang w:val="de-CH"/>
        </w:rPr>
        <w:t>„</w:t>
      </w:r>
      <w:r>
        <w:rPr>
          <w:i/>
          <w:iCs/>
          <w:sz w:val="24"/>
          <w:szCs w:val="24"/>
          <w:lang w:val="de-CH"/>
        </w:rPr>
        <w:t>Oh,</w:t>
      </w:r>
      <w:r>
        <w:rPr>
          <w:sz w:val="24"/>
          <w:szCs w:val="24"/>
          <w:lang w:val="de-CH"/>
        </w:rPr>
        <w:t xml:space="preserve"> nein, ausser dass ich, </w:t>
      </w:r>
      <w:r>
        <w:rPr>
          <w:i/>
          <w:iCs/>
          <w:sz w:val="24"/>
          <w:szCs w:val="24"/>
          <w:lang w:val="de-CH"/>
        </w:rPr>
        <w:t>oh…</w:t>
      </w:r>
      <w:r>
        <w:rPr>
          <w:sz w:val="24"/>
          <w:szCs w:val="24"/>
          <w:lang w:val="de-CH"/>
        </w:rPr>
        <w:t xml:space="preserve"> da war, </w:t>
      </w:r>
      <w:r>
        <w:rPr>
          <w:i/>
          <w:iCs/>
          <w:sz w:val="24"/>
          <w:szCs w:val="24"/>
          <w:lang w:val="de-CH"/>
        </w:rPr>
        <w:t>mmm mh,</w:t>
      </w:r>
      <w:r>
        <w:rPr>
          <w:sz w:val="24"/>
          <w:szCs w:val="24"/>
          <w:lang w:val="de-CH"/>
        </w:rPr>
        <w:t xml:space="preserve"> Miami-Beach-Hotel, ich meine die mh-mh-hm. Ja. Nein, nein, wir haben nicht, Ha! Ja, ich habe es nicht im Miami-Beach-Hotel getan. Ich, </w:t>
      </w:r>
      <w:r>
        <w:rPr>
          <w:i/>
          <w:iCs/>
          <w:sz w:val="24"/>
          <w:szCs w:val="24"/>
          <w:lang w:val="de-CH"/>
        </w:rPr>
        <w:t>m-rr-r-ram,</w:t>
      </w:r>
      <w:r>
        <w:rPr>
          <w:sz w:val="24"/>
          <w:szCs w:val="24"/>
          <w:lang w:val="de-CH"/>
        </w:rPr>
        <w:t xml:space="preserve"> und ich habe es nicht in Los Angeles getan und ich habe es nicht getan, als ich in Kanada war, und dann, </w:t>
      </w:r>
      <w:r>
        <w:rPr>
          <w:i/>
          <w:iCs/>
          <w:sz w:val="24"/>
          <w:szCs w:val="24"/>
          <w:lang w:val="de-CH"/>
        </w:rPr>
        <w:t>brrrro.</w:t>
      </w:r>
      <w:r>
        <w:rPr>
          <w:sz w:val="24"/>
          <w:szCs w:val="24"/>
          <w:lang w:val="de-CH"/>
        </w:rPr>
        <w:t xml:space="preserve"> Na so etwas. Ich habe es während des ganzen Krieges nicht getan. Das Leben ist wundervoll. Ist das nicht grossartig? Ausser nach dem Krieg.“</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Was gibt es zu dieser Sache?“… „In Ordnung, hast du das jemals wieder getan?“</w:t>
      </w:r>
    </w:p>
    <w:p>
      <w:pPr>
        <w:pStyle w:val="Normal"/>
        <w:widowControl/>
        <w:spacing w:lineRule="auto" w:line="240" w:before="0" w:after="120"/>
        <w:ind w:left="0" w:firstLine="709"/>
        <w:rPr/>
      </w:pPr>
      <w:r>
        <w:rPr>
          <w:i/>
          <w:iCs/>
          <w:sz w:val="24"/>
          <w:szCs w:val="24"/>
          <w:lang w:val="de-CH"/>
        </w:rPr>
        <w:t>Wusch, wisch</w:t>
      </w:r>
      <w:r>
        <w:rPr>
          <w:sz w:val="24"/>
          <w:szCs w:val="24"/>
          <w:lang w:val="de-CH"/>
        </w:rPr>
        <w:t xml:space="preserve"> und so weiter. Ganz plötzlich hat der Bursche das Gefühl, als ob Frischluft durch den reaktiven Kadaver hindurchventiliert worden sei.</w:t>
      </w:r>
    </w:p>
    <w:p>
      <w:pPr>
        <w:pStyle w:val="Normal"/>
        <w:widowControl/>
        <w:spacing w:lineRule="auto" w:line="240" w:before="0" w:after="120"/>
        <w:ind w:left="0" w:firstLine="709"/>
        <w:rPr/>
      </w:pPr>
      <w:r>
        <w:rPr>
          <w:sz w:val="24"/>
          <w:szCs w:val="24"/>
          <w:lang w:val="de-CH"/>
        </w:rPr>
        <w:t>Aber, wenn Sie dies als den Aufbau eines Withholds kennen und wenn Sie wis</w:t>
        <w:softHyphen/>
        <w:t xml:space="preserve">sen, dass die Person, nachdem sie den Overt losgeworden ist, sie immer noch etwas zwanghaft </w:t>
      </w:r>
      <w:r>
        <w:rPr>
          <w:i/>
          <w:iCs/>
          <w:sz w:val="24"/>
          <w:szCs w:val="24"/>
          <w:lang w:val="de-CH"/>
        </w:rPr>
        <w:t>zurückhalten</w:t>
      </w:r>
      <w:r>
        <w:rPr>
          <w:sz w:val="24"/>
          <w:szCs w:val="24"/>
          <w:lang w:val="de-CH"/>
        </w:rPr>
        <w:t xml:space="preserve"> könnte und dass vielleicht nicht alles weg ist und wenn Sie wissen, dass wenn Sie etwas von dem Withhold entfernen, ohne den Overt zu erhalten – nun, dann wissen Sie, dass die Person nervös werden wird. Wenn Sie wissen, dass dort, wo ein kritischer Gedanke ist, es einen darunter liegenden Withhold </w:t>
      </w:r>
      <w:r>
        <w:rPr>
          <w:i/>
          <w:iCs/>
          <w:sz w:val="24"/>
          <w:szCs w:val="24"/>
          <w:lang w:val="de-CH"/>
        </w:rPr>
        <w:t>und</w:t>
      </w:r>
      <w:r>
        <w:rPr>
          <w:sz w:val="24"/>
          <w:szCs w:val="24"/>
          <w:lang w:val="de-CH"/>
        </w:rPr>
        <w:t xml:space="preserve"> einen Overt gibt. Und wenn Sie diese ganzen Dinge kennen und den Preclear davon abhalten, kleine Sitzungs-Withholds zu haben – wenn Sie diese kleinen Sitzungs-Withholds und -Abwertungen beständig aus dem Weg räumen, während Sie fortfahren – und auditieren Sie den Preclear nicht für die Wand, sondern geben Sie die Sitzung für den Preclear.</w:t>
      </w:r>
    </w:p>
    <w:p>
      <w:pPr>
        <w:pStyle w:val="Normal"/>
        <w:widowControl/>
        <w:spacing w:lineRule="auto" w:line="240" w:before="0" w:after="120"/>
        <w:ind w:left="0" w:firstLine="709"/>
        <w:rPr/>
      </w:pPr>
      <w:r>
        <w:rPr>
          <w:sz w:val="24"/>
          <w:szCs w:val="24"/>
          <w:lang w:val="de-CH"/>
        </w:rPr>
        <w:t xml:space="preserve">Sehen Sie, es gibt verschiedene Sachen, über die Sie in Verwirrung geraten könnten. Es ist die Sitzung des Preclears und es ist ausschliesslich seine Sitzung und Sie geben sie für diesen Preclear. Der Auditor führt sie durch, aber sie ist </w:t>
      </w:r>
      <w:r>
        <w:rPr>
          <w:i/>
          <w:iCs/>
          <w:sz w:val="24"/>
          <w:szCs w:val="24"/>
          <w:lang w:val="de-CH"/>
        </w:rPr>
        <w:t xml:space="preserve">für </w:t>
      </w:r>
      <w:r>
        <w:rPr>
          <w:sz w:val="24"/>
          <w:szCs w:val="24"/>
          <w:lang w:val="de-CH"/>
        </w:rPr>
        <w:t>den Preclear. Verringern Sie Ihre Kontrolle nicht speziell, aber, Mensch, verhindern Sie, dass der Preclear die Vorstellung bekommt, dass sie für jemand anderen wäre.</w:t>
      </w:r>
    </w:p>
    <w:p>
      <w:pPr>
        <w:pStyle w:val="Normal"/>
        <w:widowControl/>
        <w:spacing w:lineRule="auto" w:line="240" w:before="0" w:after="120"/>
        <w:ind w:left="0" w:firstLine="709"/>
        <w:rPr>
          <w:sz w:val="24"/>
          <w:szCs w:val="24"/>
          <w:lang w:val="de-CH"/>
        </w:rPr>
      </w:pPr>
      <w:r>
        <w:rPr>
          <w:sz w:val="24"/>
          <w:szCs w:val="24"/>
          <w:lang w:val="de-CH"/>
        </w:rPr>
        <w:t xml:space="preserve">Und wenn Sie die Zweiwegkommunikation weitermachen – wenn Ihr TR-4 gut ist –, dann geraten Sie niemals in Schwierigkeiten. Und, Junge, Sie können jemanden durchs Dach katapultieren. Oh ja, er kann einfach höher, höher, höher, höher steigen. Sagenhaft. </w:t>
      </w:r>
      <w:r>
        <w:rPr>
          <w:i/>
          <w:iCs/>
          <w:sz w:val="24"/>
          <w:szCs w:val="24"/>
          <w:lang w:val="de-CH"/>
        </w:rPr>
        <w:t>Bangetibangetibangetibang.</w:t>
      </w:r>
    </w:p>
    <w:p>
      <w:pPr>
        <w:pStyle w:val="Normal"/>
        <w:widowControl/>
        <w:spacing w:lineRule="auto" w:line="240" w:before="0" w:after="120"/>
        <w:ind w:left="0" w:firstLine="709"/>
        <w:rPr/>
      </w:pPr>
      <w:r>
        <w:rPr>
          <w:sz w:val="24"/>
          <w:szCs w:val="24"/>
          <w:lang w:val="de-CH"/>
        </w:rPr>
        <w:t>Aber zu den Punkten, die im Allgemeinen übersehen werden, gehört dieser Fehler, dass Sitzungen nicht für den Preclear sind – das wird übersehen. Sehen Sie. Sitzungen werden für das Stück Papier auditiert oder für das E-Meter oder so etwas. Ich bin nicht sarkastisch. Ich denke, Leute behandeln einen Preclear manchmal wie ein Stück Treibholz. Der Preclear existiert in der Sitzung nicht. Wenn der Preclear etwas denkt, dann haben Sie nichts damit zu tun. Er weiss nicht, was vor sich geht. Es ist wahr, er weiss nicht, was in seiner Bank vor sich geht. Es stimmt, Sie wissen da besser Bescheid als er, aber zur gleichen Zeit – ha-ha-ha-ha-ha – zur gleichen Zeit sind Sie doch da, um dies in Ordnung zu bringen. Und wenn Sie dem, was der Preclear sagt, keine Aufmerk</w:t>
        <w:softHyphen/>
        <w:t>samkeit schenken, dann sind Sie natürlich nicht in Kommunikation mit dem Preclear. Der Preclear gerät auf einen unbeabsichtigten Withhold und so weiter und damit sind Sie erledigt.</w:t>
      </w:r>
    </w:p>
    <w:p>
      <w:pPr>
        <w:pStyle w:val="Normal"/>
        <w:widowControl/>
        <w:spacing w:lineRule="auto" w:line="240" w:before="0" w:after="120"/>
        <w:ind w:left="0" w:firstLine="709"/>
        <w:rPr/>
      </w:pPr>
      <w:r>
        <w:rPr>
          <w:sz w:val="24"/>
          <w:szCs w:val="24"/>
          <w:lang w:val="de-CH"/>
        </w:rPr>
        <w:t>Sie könnten den Preclear auch zu viel reden lassen und dem Redefluss des Preclears keinen Einhalt gebieten, aber der Weg, einen Preclear zum Schweigen zu bringen, natürlich der beste Weg, den Preclear zum Schweigen zu bringen, bestellt darin, einfach seine Aufmerksamkeit auf das, was Sie tun, zu lenken.</w:t>
      </w:r>
    </w:p>
    <w:p>
      <w:pPr>
        <w:pStyle w:val="Normal"/>
        <w:widowControl/>
        <w:spacing w:lineRule="auto" w:line="240" w:before="0" w:after="120"/>
        <w:ind w:left="0" w:firstLine="709"/>
        <w:rPr/>
      </w:pPr>
      <w:r>
        <w:rPr>
          <w:sz w:val="24"/>
          <w:szCs w:val="24"/>
          <w:lang w:val="de-CH"/>
        </w:rPr>
        <w:t xml:space="preserve">Nicht indem Sie sagen: „Jetzt hören wir auf, </w:t>
      </w:r>
      <w:r>
        <w:rPr>
          <w:i/>
          <w:iCs/>
          <w:sz w:val="24"/>
          <w:szCs w:val="24"/>
          <w:lang w:val="de-CH"/>
        </w:rPr>
        <w:t>darüber</w:t>
      </w:r>
      <w:r>
        <w:rPr>
          <w:sz w:val="24"/>
          <w:szCs w:val="24"/>
          <w:lang w:val="de-CH"/>
        </w:rPr>
        <w:t xml:space="preserve"> zu sprechen und fangen an, etwas anderes zu tun.“ Das könnte ein klein wenig grob erscheinen. Lenken Sie die Aufmerksamkeit des Preclears einfach zu irgendeinem anderen Teil der Sitzung und machen damit weiter. Sie können diese Dinge sehr reibungslos durchführen.</w:t>
      </w:r>
    </w:p>
    <w:p>
      <w:pPr>
        <w:pStyle w:val="Normal"/>
        <w:widowControl/>
        <w:spacing w:lineRule="auto" w:line="240" w:before="0" w:after="120"/>
        <w:ind w:left="0" w:firstLine="709"/>
        <w:rPr>
          <w:sz w:val="24"/>
          <w:szCs w:val="24"/>
          <w:lang w:val="de-CH"/>
        </w:rPr>
      </w:pPr>
      <w:r>
        <w:rPr>
          <w:sz w:val="24"/>
          <w:szCs w:val="24"/>
          <w:lang w:val="de-CH"/>
        </w:rPr>
        <w:t xml:space="preserve">Wenn Sie diese Dinge lernen können, mein Gott. dann können Sie jemanden die Tonskala hinaufführen. Ich meine, </w:t>
      </w:r>
      <w:r>
        <w:rPr>
          <w:i/>
          <w:iCs/>
          <w:sz w:val="24"/>
          <w:szCs w:val="24"/>
          <w:lang w:val="de-CH"/>
        </w:rPr>
        <w:t>zooooom!</w:t>
      </w:r>
    </w:p>
    <w:p>
      <w:pPr>
        <w:pStyle w:val="Normal"/>
        <w:widowControl/>
        <w:spacing w:lineRule="auto" w:line="240" w:before="0" w:after="120"/>
        <w:ind w:left="0" w:firstLine="709"/>
        <w:rPr/>
      </w:pPr>
      <w:r>
        <w:rPr>
          <w:sz w:val="24"/>
          <w:szCs w:val="24"/>
          <w:lang w:val="de-CH"/>
        </w:rPr>
        <w:t>Und das betrifft einfach das Security-Checking, Zwanzig-Zehn. Und jedes Mal, wenn Sie zwanzig Minuten von diesem Kram auditieren, dann auditieren Sie zehn Minuten Havingness. Und übriggebliebene Impulse zurückzuhalten blowen natürlich in der Havingness und andere Dinge geschehen und er geht nach oben.</w:t>
      </w:r>
    </w:p>
    <w:p>
      <w:pPr>
        <w:pStyle w:val="Normal"/>
        <w:widowControl/>
        <w:spacing w:lineRule="auto" w:line="240" w:before="0" w:after="120"/>
        <w:ind w:left="0" w:firstLine="709"/>
        <w:rPr/>
      </w:pPr>
      <w:r>
        <w:rPr>
          <w:sz w:val="24"/>
          <w:szCs w:val="24"/>
          <w:lang w:val="de-CH"/>
        </w:rPr>
        <w:t>Aber es gibt noch etwas anderes, was Sie über Security-Checking und das Auditieren von Security-Check-Sitzungen wissen sollten, etwas, das Sie sehr gut wissen sollten. Und das ist ein weiterer dieser Punkte, wie: „Für den Preclear auditieren“ in Bezug auf den Mechanismus der Withholds. Und das ist Folgendes: Sie versuchen Rudimente zu nullen. „Sie nehmen sie so, wie Sie sie vorfinden, und Sie versuchen sie zu nullen, ohne den Preclear in irgendeiner anderen Zone oder irgendeinem anderen Bereich herumzuschieben als dem, in dem er ist.“ Sie gehen nicht auf die Suche nach Withholds, gegenwärtigen Problemen, ARK-Brüchen und niedriger Havingness, während Sie Rudimente auditieren – seien es Endrudimente oder Anfangsrudimente.</w:t>
      </w:r>
    </w:p>
    <w:p>
      <w:pPr>
        <w:pStyle w:val="Normal"/>
        <w:widowControl/>
        <w:spacing w:lineRule="auto" w:line="240" w:before="0" w:after="120"/>
        <w:ind w:left="0" w:firstLine="709"/>
        <w:rPr/>
      </w:pPr>
      <w:r>
        <w:rPr>
          <w:sz w:val="24"/>
          <w:szCs w:val="24"/>
          <w:lang w:val="de-CH"/>
        </w:rPr>
        <w:t xml:space="preserve">Mit anderen Worten, Sie versuchen, die Nadel zu nullen. Einfach offen und direkt versuchen Sie, die Nadel zu nullen. Sie nehmen den Preclear so, wie Sie ihn vorfinden und Sie versuchen, die Nadel zu nullen. Das ist alles, was Sie tun. Und das ist </w:t>
      </w:r>
      <w:r>
        <w:rPr>
          <w:i/>
          <w:iCs/>
          <w:sz w:val="24"/>
          <w:szCs w:val="24"/>
          <w:lang w:val="de-CH"/>
        </w:rPr>
        <w:t>alles,</w:t>
      </w:r>
      <w:r>
        <w:rPr>
          <w:sz w:val="24"/>
          <w:szCs w:val="24"/>
          <w:lang w:val="de-CH"/>
        </w:rPr>
        <w:t xml:space="preserve"> was Sie tun. Das sind Rudimente.</w:t>
      </w:r>
    </w:p>
    <w:p>
      <w:pPr>
        <w:pStyle w:val="Normal"/>
        <w:widowControl/>
        <w:spacing w:lineRule="auto" w:line="240" w:before="0" w:after="120"/>
        <w:ind w:left="0" w:firstLine="709"/>
        <w:rPr/>
      </w:pPr>
      <w:r>
        <w:rPr>
          <w:sz w:val="24"/>
          <w:szCs w:val="24"/>
          <w:lang w:val="de-CH"/>
        </w:rPr>
        <w:t xml:space="preserve">Aber Sie sind der weltschlechteste – na ja, vielleicht nicht der weltschlechteste, aber ein grosser Kandidat dafür: ich will es einmal so sagen: Sie sind ein Kandidat für den schlechtesten Auditor der Welt, wenn Sie diese Arbeitsweise bei den Rudimenten auf den Hauptteil der Sitzung übertragen. Jetzt, wenn Sie dieses Prinzip da auch anwenden, den Preclear so zu nehmen, wie Sie ihn vorfinden, und versuchen, die Nadel auf Dinge zu nullen, die Sie den Preclear fragen, und </w:t>
      </w:r>
      <w:r>
        <w:rPr>
          <w:i/>
          <w:iCs/>
          <w:sz w:val="24"/>
          <w:szCs w:val="24"/>
          <w:lang w:val="de-CH"/>
        </w:rPr>
        <w:t>nur</w:t>
      </w:r>
      <w:r>
        <w:rPr>
          <w:sz w:val="24"/>
          <w:szCs w:val="24"/>
          <w:lang w:val="de-CH"/>
        </w:rPr>
        <w:t xml:space="preserve"> zu versuchen, die Nadel auf Dinge zu nullen, die Sie den Preclear fragen, so wie Sie Rudimente handhaben – wenn Sie dieses Prinzip darauf übertragen, dann werden Sie bei diesem Preclear keinen Gewinn erzielen, der auch nur einen Pfifferling wert ist. Denn nichts wird in der Sitzung geschehen und manchmal werden Sie zufällig etwas finden. Und wenn Sie die Nadel wirklich gut nullen, dann werden Sie die Sitzung beenden und der Preclear fühlt sich ein kleines bisschen besser, er erreicht seine Ziele teilweise oder gar nicht. Und das ist etwa alles, was Sie hier finden.</w:t>
      </w:r>
    </w:p>
    <w:p>
      <w:pPr>
        <w:pStyle w:val="Normal"/>
        <w:widowControl/>
        <w:spacing w:lineRule="auto" w:line="240" w:before="0" w:after="120"/>
        <w:ind w:left="0" w:firstLine="709"/>
        <w:rPr/>
      </w:pPr>
      <w:r>
        <w:rPr>
          <w:sz w:val="24"/>
          <w:szCs w:val="24"/>
          <w:lang w:val="de-CH"/>
        </w:rPr>
        <w:t>Es besteht ein riesiger Unterschied dazwischen, Rudimente zu auditieren – ein riesiger, riesiger, riesiger Unterschied dazwischen, Rudimente zu auditieren, und dem Hauptteil einer Sitzung. Bei den Rudimenten versuchen Sie, die Nadel zu nullen, aber im Hauptteil der Sitzung versuchen Sie, Daten zu finden und sie zu bereinigen, und es ist eine völlig andere Aktivität.</w:t>
      </w:r>
    </w:p>
    <w:p>
      <w:pPr>
        <w:pStyle w:val="Normal"/>
        <w:widowControl/>
        <w:spacing w:lineRule="auto" w:line="240" w:before="0" w:after="120"/>
        <w:ind w:left="0" w:firstLine="709"/>
        <w:rPr/>
      </w:pPr>
      <w:r>
        <w:rPr>
          <w:sz w:val="24"/>
          <w:szCs w:val="24"/>
          <w:lang w:val="de-CH"/>
        </w:rPr>
        <w:t xml:space="preserve">Mit anderen Worten, Sie finden die Daten und dann nullen Sie die Nadel in Bezug auf die Daten. Und Sie finden die Daten und Sie nullen die Nadel in Bezug auf die Daten. Einer der Gründe, der sehr wohl dahinter stehen könnte, wieso einige von Ihnen so häufig die Rudimente </w:t>
      </w:r>
      <w:r>
        <w:rPr>
          <w:i/>
          <w:iCs/>
          <w:sz w:val="24"/>
          <w:szCs w:val="24"/>
          <w:lang w:val="de-CH"/>
        </w:rPr>
        <w:t>out haben</w:t>
      </w:r>
      <w:r>
        <w:rPr>
          <w:sz w:val="24"/>
          <w:szCs w:val="24"/>
          <w:lang w:val="de-CH"/>
        </w:rPr>
        <w:t xml:space="preserve"> ist, dass Sie sie rauswerfen.</w:t>
      </w:r>
    </w:p>
    <w:p>
      <w:pPr>
        <w:pStyle w:val="Normal"/>
        <w:widowControl/>
        <w:spacing w:lineRule="auto" w:line="240" w:before="0" w:after="120"/>
        <w:ind w:left="0" w:firstLine="709"/>
        <w:rPr>
          <w:sz w:val="24"/>
          <w:szCs w:val="24"/>
          <w:lang w:val="de-CH"/>
        </w:rPr>
      </w:pPr>
      <w:r>
        <w:rPr>
          <w:sz w:val="24"/>
          <w:szCs w:val="24"/>
          <w:lang w:val="de-CH"/>
        </w:rPr>
        <w:t>Rudimente sind einfach da, um genullt zu werden. Der Preclear sitzt zufällig in etwas, Sie nullen es. Sehen Sie, wenn er zufällig in etwas drinsitzt, so nullen Sie es. Gut. Das wär’s. Peng!</w:t>
      </w:r>
    </w:p>
    <w:p>
      <w:pPr>
        <w:pStyle w:val="Normal"/>
        <w:widowControl/>
        <w:spacing w:lineRule="auto" w:line="240" w:before="0" w:after="120"/>
        <w:ind w:left="0" w:firstLine="709"/>
        <w:rPr/>
      </w:pPr>
      <w:r>
        <w:rPr>
          <w:sz w:val="24"/>
          <w:szCs w:val="24"/>
          <w:lang w:val="de-CH"/>
        </w:rPr>
        <w:t>Vielleicht suchen Sie herum und haben diese zwei Dinge verdreht. Vielleicht ver</w:t>
        <w:softHyphen/>
        <w:t>suchen Sie, die Rudimente so zu auditieren, um Dinge zu finden und um diese dann zu nullen, woraufhin Sie dann nichts anderes machen würden, als Rudimente zu auditieren, und im Hauptteil der Sitzung würden Sie versuchen, die Nadel zu nullen – sehen Sie, diese Dinge könnten völlig umgekehrt sein – und Sie würden überhaupt keine Reaktion vom Preclear erhalten. Sie würden keinen wirklichen Gewinn für den Preclear erzielen, egal, bei welchem Auditing.</w:t>
      </w:r>
    </w:p>
    <w:p>
      <w:pPr>
        <w:pStyle w:val="Normal"/>
        <w:widowControl/>
        <w:spacing w:lineRule="auto" w:line="240" w:before="0" w:after="120"/>
        <w:ind w:left="0" w:firstLine="709"/>
        <w:rPr/>
      </w:pPr>
      <w:r>
        <w:rPr>
          <w:sz w:val="24"/>
          <w:szCs w:val="24"/>
          <w:lang w:val="de-CH"/>
        </w:rPr>
        <w:t>Der Hauptteil einer Sitzung ist dem Zweck gewidmet, Daten zu finden und die Nadel darauf zu nullen. Und das ist eine andere Handlung, es ist eine zusätzliche Handlung und diese Handlung muss gemacht werden. Und wenn sie vom Auditor nicht gemacht wird, was bekommt er dann? Er hat dann einen Preclear, der dort auf dem Stuhl sitzt. Er ist völlig gelassen. Er erhält eine Sitzung, er ist glücklich, er ist in einem Zimmer, er ist meilenweit weg von jeglichen Schwierigkeiten. Ist das nicht süss? Er hat kein gegenwärtiges Problem, er hat keinen ARK-Bruch, er hat gar nichts. Und daher hat er nichts in Restimulation, absolut nichts. Und jetzt werden Sie ihm einfach ein paar Fragen vorlesen, eine nach der anderen, und die Nadel darauf nullen.</w:t>
      </w:r>
    </w:p>
    <w:p>
      <w:pPr>
        <w:pStyle w:val="Normal"/>
        <w:widowControl/>
        <w:spacing w:lineRule="auto" w:line="240" w:before="0" w:after="120"/>
        <w:ind w:left="0" w:firstLine="709"/>
        <w:rPr/>
      </w:pPr>
      <w:r>
        <w:rPr>
          <w:sz w:val="24"/>
          <w:szCs w:val="24"/>
          <w:lang w:val="de-CH"/>
        </w:rPr>
        <w:t>Sie haben einen unrestimulierten Preclear. Hören Sie. Sie müssen den Preclear restimulieren, um es in Ordnung bringen zu können, denn es wird nicht an die Ober</w:t>
        <w:softHyphen/>
        <w:t>fläche der Bank dringen, wenn Sie es nicht an die Oberfläche der Bank ziehen, das versichere ich Ihnen.</w:t>
      </w:r>
    </w:p>
    <w:p>
      <w:pPr>
        <w:pStyle w:val="Normal"/>
        <w:widowControl/>
        <w:spacing w:lineRule="auto" w:line="240" w:before="0" w:after="120"/>
        <w:ind w:left="0" w:firstLine="709"/>
        <w:rPr/>
      </w:pPr>
      <w:r>
        <w:rPr>
          <w:sz w:val="24"/>
          <w:szCs w:val="24"/>
          <w:lang w:val="de-CH"/>
        </w:rPr>
        <w:t>Sehen Sie, Ihre Rudimente haben ganz ausgleichend auf ihn gewirkt. Nehmen wir einmal an, Sie würden den Hauptteil der Sitzung einfach nur deshalb durchführen, um die Nadel zu nullen. Dann würden Sie natürlich überhaupt nichts zustande bringen.</w:t>
      </w:r>
    </w:p>
    <w:p>
      <w:pPr>
        <w:pStyle w:val="Normal"/>
        <w:widowControl/>
        <w:spacing w:lineRule="auto" w:line="240" w:before="0" w:after="120"/>
        <w:ind w:left="0" w:firstLine="709"/>
        <w:rPr/>
      </w:pPr>
      <w:r>
        <w:rPr>
          <w:sz w:val="24"/>
          <w:szCs w:val="24"/>
          <w:lang w:val="de-CH"/>
        </w:rPr>
        <w:t xml:space="preserve">Wie restimulieren Sie den Preclear, um etwas wegzuauditieren? Ich habe Ihnen andere Systeme dafür angegeben, wie Sie das machen, und das ist nicht Teil des Vortrages. Es ist jedoch sehr relevant für diesen Vortrag, dass Sie bei den Rudimenten die Nadel </w:t>
      </w:r>
      <w:r>
        <w:rPr>
          <w:i/>
          <w:iCs/>
          <w:sz w:val="24"/>
          <w:szCs w:val="24"/>
          <w:lang w:val="de-CH"/>
        </w:rPr>
        <w:t>nullen.</w:t>
      </w:r>
      <w:r>
        <w:rPr>
          <w:sz w:val="24"/>
          <w:szCs w:val="24"/>
          <w:lang w:val="de-CH"/>
        </w:rPr>
        <w:t xml:space="preserve"> Und im Hauptteil einer Sitzung, wenn Sie nach Withholds suchen oder beim Preclear etwas anderes auditieren, müssen Sie finden, wonach Sie suchen, und Sie müssen den Preclear dazu bewegen, danach zu suchen. Sie müssen erreichen, dass der Preclear da reingeht und gräbt. Und Sie müssen graben. Und der Hauptteil der Sitzung wird mit einer Spitzhacke, einer Schaufel, Dynamit und mit allen möglichen Werk</w:t>
        <w:softHyphen/>
        <w:t xml:space="preserve">zeugen zum Graben, mit Ölquellen-Bohrausrüstung, mit allem, was Sie sich denken können, gemacht. Und Sie machen weiter, dieses Zeug aufzuwühlen und es oben auf dem Berggipfel wegzuräumen und Sie sind </w:t>
      </w:r>
      <w:r>
        <w:rPr>
          <w:i/>
          <w:iCs/>
          <w:sz w:val="24"/>
          <w:szCs w:val="24"/>
          <w:lang w:val="de-CH"/>
        </w:rPr>
        <w:t>beschäftigt.,</w:t>
      </w:r>
      <w:r>
        <w:rPr>
          <w:sz w:val="24"/>
          <w:szCs w:val="24"/>
          <w:lang w:val="de-CH"/>
        </w:rPr>
        <w:t xml:space="preserve"> Mensch! </w:t>
      </w:r>
      <w:r>
        <w:rPr>
          <w:i/>
          <w:iCs/>
          <w:sz w:val="24"/>
          <w:szCs w:val="24"/>
          <w:lang w:val="de-CH"/>
        </w:rPr>
        <w:t>Beschäftigt!</w:t>
      </w:r>
      <w:r>
        <w:rPr>
          <w:sz w:val="24"/>
          <w:szCs w:val="24"/>
          <w:lang w:val="de-CH"/>
        </w:rPr>
        <w:t xml:space="preserve"> Werden Sie in der Sitzung </w:t>
      </w:r>
      <w:r>
        <w:rPr>
          <w:i/>
          <w:iCs/>
          <w:sz w:val="24"/>
          <w:szCs w:val="24"/>
          <w:lang w:val="de-CH"/>
        </w:rPr>
        <w:t>geschäftig.</w:t>
      </w:r>
      <w:r>
        <w:rPr>
          <w:sz w:val="24"/>
          <w:szCs w:val="24"/>
          <w:lang w:val="de-CH"/>
        </w:rPr>
        <w:t xml:space="preserve"> Sitzen Sie nicht einfach bloss da und sagen: </w:t>
      </w:r>
      <w:r>
        <w:rPr>
          <w:i/>
          <w:iCs/>
          <w:sz w:val="24"/>
          <w:szCs w:val="24"/>
          <w:lang w:val="de-CH"/>
        </w:rPr>
        <w:t xml:space="preserve">„Dadadadadada-dadada, puh. Dadadadadadada, puh. Dadadadadadadada – </w:t>
      </w:r>
      <w:r>
        <w:rPr>
          <w:sz w:val="24"/>
          <w:szCs w:val="24"/>
          <w:lang w:val="de-CH"/>
        </w:rPr>
        <w:t>ich habe heute eine gute Sitzung gegeben. Der Preclear hatte in der ganzen Sitzung keinen ARK-Bruch.“ Es ist auch nichts geschehen.</w:t>
      </w:r>
    </w:p>
    <w:p>
      <w:pPr>
        <w:pStyle w:val="Normal"/>
        <w:widowControl/>
        <w:spacing w:lineRule="auto" w:line="240" w:before="0" w:after="120"/>
        <w:ind w:left="0" w:firstLine="709"/>
        <w:rPr/>
      </w:pPr>
      <w:r>
        <w:rPr>
          <w:sz w:val="24"/>
          <w:szCs w:val="24"/>
          <w:lang w:val="de-CH"/>
        </w:rPr>
        <w:t>Nein, Sie müssen es hervorgraben, um es wegzuräumen. Andernfalls bleibt es einfach da, sehen Sie? Und wenn Sie Sitzungen von diesem Gesichtspunkt aus betrachten – dass Sie die Sachen ausgraben müssen, bevor Sie irgendetwas finden, und dann müssen Sie es wegräumen, nachdem Sie es ausgegraben haben – dann werden Sie ganz plötzlich sehen, was es mit einer Sitzung eigentlich auf sich hat und warum Sie die Rudi</w:t>
        <w:softHyphen/>
        <w:t>mente schön in Ordnung haben müssen. Denn Sie wollen nicht, dass der Preclear zufällig Sachen ausgräbt. Sie wollen, dass der Preclear nur das ausgräbt, von dem Sie wollen, dass der Preclear es ausgräbt.</w:t>
      </w:r>
    </w:p>
    <w:p>
      <w:pPr>
        <w:pStyle w:val="Normal"/>
        <w:widowControl/>
        <w:spacing w:lineRule="auto" w:line="240" w:before="0" w:after="120"/>
        <w:ind w:left="0" w:firstLine="709"/>
        <w:rPr/>
      </w:pPr>
      <w:r>
        <w:rPr>
          <w:sz w:val="24"/>
          <w:szCs w:val="24"/>
          <w:lang w:val="de-CH"/>
        </w:rPr>
        <w:t xml:space="preserve">Und wenn die Rudimente out sind, so gräbt er natürlich die ganze Zeit zufällig Sachen aus und er sitzt dort drüben, ein geschäftiger, kleiner Biber. Grabe, grabe, grabe, grabe, grabe, grabe. Er nagt die Bäume um. Grabe, grabe, grabe. Er baut einen Damm. Er dichtet den Damm ab. </w:t>
      </w:r>
      <w:r>
        <w:rPr>
          <w:i/>
          <w:iCs/>
          <w:sz w:val="24"/>
          <w:szCs w:val="24"/>
          <w:lang w:val="de-CH"/>
        </w:rPr>
        <w:t>Dadaram-dadaram-dadaram-damdam-dadaram-dadaram. Bumm. Bumm. Bumm. Bumm.</w:t>
      </w:r>
      <w:r>
        <w:rPr>
          <w:sz w:val="24"/>
          <w:szCs w:val="24"/>
          <w:lang w:val="de-CH"/>
        </w:rPr>
        <w:t xml:space="preserve"> Da haben wir ihn. Grabe, grabe, grabe, grabe und so weiter.</w:t>
      </w:r>
    </w:p>
    <w:p>
      <w:pPr>
        <w:pStyle w:val="Normal"/>
        <w:widowControl/>
        <w:spacing w:lineRule="auto" w:line="240" w:before="0" w:after="120"/>
        <w:ind w:left="0" w:firstLine="709"/>
        <w:rPr>
          <w:sz w:val="24"/>
          <w:szCs w:val="24"/>
          <w:lang w:val="de-CH"/>
        </w:rPr>
      </w:pPr>
      <w:r>
        <w:rPr>
          <w:sz w:val="24"/>
          <w:szCs w:val="24"/>
          <w:lang w:val="de-CH"/>
        </w:rPr>
        <w:t>Und Sie sitzen drüben auf der anderen Seite und bauen Kohle ab und er sitzt hier und das hat nichts mit ihm zu tun – er bohrt nach Öl. Und das ist das Geheimnis bei der ganzen Geschichte.</w:t>
      </w:r>
    </w:p>
    <w:p>
      <w:pPr>
        <w:pStyle w:val="Normal"/>
        <w:widowControl/>
        <w:spacing w:lineRule="auto" w:line="240" w:before="0" w:after="120"/>
        <w:ind w:left="0" w:firstLine="709"/>
        <w:rPr/>
      </w:pPr>
      <w:r>
        <w:rPr>
          <w:sz w:val="24"/>
          <w:szCs w:val="24"/>
          <w:lang w:val="de-CH"/>
        </w:rPr>
        <w:t>Natürlich, wenn Sie den Aufbau der reaktiven Bank kennen, wenn Sie wissen, dass sie aus Overts und Withholds besteht, und wenn Sie versuchen, zuerst einmal seine Knowingness und dann seine Selbstbestimmung hinsichtlich dieser Handlungen und so weiter wiederherzustellen, wenn Sie diese Dinge wissen, so könnten Sie beinahe per Definition auditieren. Einfach per Definition auditieren.</w:t>
      </w:r>
    </w:p>
    <w:p>
      <w:pPr>
        <w:pStyle w:val="Normal"/>
        <w:widowControl/>
        <w:spacing w:lineRule="auto" w:line="240" w:before="0" w:after="120"/>
        <w:ind w:left="0" w:firstLine="709"/>
        <w:rPr>
          <w:sz w:val="24"/>
          <w:szCs w:val="24"/>
          <w:lang w:val="de-CH"/>
        </w:rPr>
      </w:pPr>
      <w:r>
        <w:rPr>
          <w:sz w:val="24"/>
          <w:szCs w:val="24"/>
          <w:lang w:val="de-CH"/>
        </w:rPr>
        <w:t>Sagen wir mal: „Der Preclear ist nicht da. Warum ist er abgehauen’?“</w:t>
      </w:r>
    </w:p>
    <w:p>
      <w:pPr>
        <w:pStyle w:val="Normal"/>
        <w:widowControl/>
        <w:spacing w:lineRule="auto" w:line="240" w:before="0" w:after="120"/>
        <w:ind w:left="0" w:firstLine="709"/>
        <w:rPr>
          <w:sz w:val="24"/>
          <w:szCs w:val="24"/>
          <w:lang w:val="de-CH"/>
        </w:rPr>
      </w:pPr>
      <w:r>
        <w:rPr>
          <w:sz w:val="24"/>
          <w:szCs w:val="24"/>
          <w:lang w:val="de-CH"/>
        </w:rPr>
        <w:t>Fragen Sie einfach den Preclear, ob er in letzter Zeit von irgendwo abgehauen ist.</w:t>
      </w:r>
    </w:p>
    <w:p>
      <w:pPr>
        <w:pStyle w:val="Normal"/>
        <w:widowControl/>
        <w:spacing w:lineRule="auto" w:line="240" w:before="0" w:after="120"/>
        <w:ind w:left="0" w:firstLine="709"/>
        <w:rPr>
          <w:sz w:val="24"/>
          <w:szCs w:val="24"/>
          <w:lang w:val="de-CH"/>
        </w:rPr>
      </w:pPr>
      <w:r>
        <w:rPr>
          <w:sz w:val="24"/>
          <w:szCs w:val="24"/>
          <w:lang w:val="de-CH"/>
        </w:rPr>
        <w:t>Der Bursche wird sagen: „Ja. Ich habe gestern Abend das Gasthaus verlassen, bevor ich mit dem Abendessen fertig war.“</w:t>
      </w:r>
    </w:p>
    <w:p>
      <w:pPr>
        <w:pStyle w:val="Normal"/>
        <w:widowControl/>
        <w:spacing w:lineRule="auto" w:line="240" w:before="0" w:after="120"/>
        <w:ind w:left="0" w:firstLine="709"/>
        <w:rPr>
          <w:sz w:val="24"/>
          <w:szCs w:val="24"/>
          <w:lang w:val="de-CH"/>
        </w:rPr>
      </w:pPr>
      <w:r>
        <w:rPr>
          <w:sz w:val="24"/>
          <w:szCs w:val="24"/>
          <w:lang w:val="de-CH"/>
        </w:rPr>
        <w:t>Sie sagen: „Gut. Was hältst du diesbezüglich zurück?“</w:t>
      </w:r>
    </w:p>
    <w:p>
      <w:pPr>
        <w:pStyle w:val="Normal"/>
        <w:widowControl/>
        <w:spacing w:lineRule="auto" w:line="240" w:before="0" w:after="120"/>
        <w:ind w:left="0" w:firstLine="709"/>
        <w:rPr>
          <w:sz w:val="24"/>
          <w:szCs w:val="24"/>
          <w:lang w:val="de-CH"/>
        </w:rPr>
      </w:pPr>
      <w:r>
        <w:rPr>
          <w:sz w:val="24"/>
          <w:szCs w:val="24"/>
          <w:lang w:val="de-CH"/>
        </w:rPr>
        <w:t>Er sagt: „Och, es war mir nicht klar, dass ich irgendetwas darüber zurückgehalten habe, aber es stimmt schon, ich halte da etwas zurück.“</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In Ordnung. Gut. Danke. Was ist es?“</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Es ist das und das.“</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Okay, welchen Overt hast du unmittelbar davor verübt?“</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Oh, na ja, da wollen wir ja nun nicht einsteigen, oder?“</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Doch, das wollen wir. Wir steigen jetzt in diesem Augenblick da ein. In Ordnung. Das ist okay. Da haben wir es. Und dann möchte ich dich fragen: Wirst du das wieder tun und so weiter?“</w:t>
      </w:r>
    </w:p>
    <w:p>
      <w:pPr>
        <w:pStyle w:val="Normal"/>
        <w:widowControl/>
        <w:spacing w:lineRule="auto" w:line="240" w:before="0" w:after="120"/>
        <w:ind w:left="0" w:firstLine="709"/>
        <w:rPr>
          <w:sz w:val="24"/>
          <w:szCs w:val="24"/>
          <w:lang w:val="de-CH"/>
        </w:rPr>
      </w:pPr>
      <w:r>
        <w:rPr>
          <w:sz w:val="24"/>
          <w:szCs w:val="24"/>
          <w:lang w:val="de-CH"/>
        </w:rPr>
        <w:t xml:space="preserve"> „</w:t>
      </w:r>
      <w:r>
        <w:rPr>
          <w:sz w:val="24"/>
          <w:szCs w:val="24"/>
          <w:lang w:val="de-CH"/>
        </w:rPr>
        <w:t>Ich habe beschlossen, dass ich es nicht wieder tun werde. Ha-ha!“</w:t>
      </w:r>
    </w:p>
    <w:p>
      <w:pPr>
        <w:pStyle w:val="Normal"/>
        <w:widowControl/>
        <w:spacing w:lineRule="auto" w:line="240" w:before="0" w:after="120"/>
        <w:ind w:left="0" w:firstLine="709"/>
        <w:rPr>
          <w:sz w:val="24"/>
          <w:szCs w:val="24"/>
          <w:lang w:val="de-CH"/>
        </w:rPr>
      </w:pPr>
      <w:r>
        <w:rPr>
          <w:sz w:val="24"/>
          <w:szCs w:val="24"/>
          <w:lang w:val="de-CH"/>
        </w:rPr>
        <w:t>Und Sie sagen: „Das ist gut. Von wo, mein Lieber, bist du in den letzten zweihundert Billionen Jahren sonst noch abgehauen?“</w:t>
      </w:r>
    </w:p>
    <w:p>
      <w:pPr>
        <w:pStyle w:val="Normal"/>
        <w:widowControl/>
        <w:spacing w:lineRule="auto" w:line="240" w:before="0" w:after="120"/>
        <w:ind w:left="0" w:firstLine="709"/>
        <w:rPr>
          <w:sz w:val="24"/>
          <w:szCs w:val="24"/>
          <w:lang w:val="de-CH"/>
        </w:rPr>
      </w:pPr>
      <w:r>
        <w:rPr>
          <w:sz w:val="24"/>
          <w:szCs w:val="24"/>
          <w:lang w:val="de-CH"/>
        </w:rPr>
        <w:t>Und Sie werden sehen, wie tief und wie weit ein Security-Check reichen kann. Sehen Sie, wie das geht?</w:t>
      </w:r>
    </w:p>
    <w:p>
      <w:pPr>
        <w:pStyle w:val="Normal"/>
        <w:widowControl/>
        <w:spacing w:lineRule="auto" w:line="240" w:before="0" w:after="120"/>
        <w:ind w:left="0" w:firstLine="709"/>
        <w:rPr>
          <w:sz w:val="24"/>
          <w:szCs w:val="24"/>
          <w:lang w:val="de-CH"/>
        </w:rPr>
      </w:pPr>
      <w:r>
        <w:rPr>
          <w:sz w:val="24"/>
          <w:szCs w:val="24"/>
          <w:lang w:val="de-CH"/>
        </w:rPr>
        <w:t>In Ordnung.</w:t>
      </w:r>
    </w:p>
    <w:sectPr>
      <w:headerReference w:type="default" r:id="rId2"/>
      <w:headerReference w:type="first" r:id="rId3"/>
      <w:footerReference w:type="default" r:id="rId4"/>
      <w:footerReference w:type="first" r:id="rId5"/>
      <w:type w:val="nextPage"/>
      <w:pgSz w:w="11906" w:h="16838"/>
      <w:pgMar w:left="1304" w:right="1418" w:gutter="0" w:header="1021" w:top="1701"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ind w:left="0" w:hanging="0"/>
      <w:rPr/>
    </w:pPr>
    <w:r>
      <w:rPr>
        <w:sz w:val="20"/>
        <w:szCs w:val="20"/>
      </w:rPr>
      <w:t>SHSBC-104 DAS WESEN VON WITHHOLD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sz w:val="20"/>
        <w:szCs w:val="20"/>
      </w:rPr>
      <w:tab/>
      <w:t>16.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left="1160" w:firstLine="50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0" w:hanging="0"/>
    </w:pPr>
    <w:rPr>
      <w:rFonts w:ascii="Times New Roman" w:hAnsi="Times New Roman" w:eastAsia="Times New Roman" w:cs="Times New Roman"/>
      <w:b/>
      <w:bCs/>
      <w:color w:val="auto"/>
      <w:sz w:val="36"/>
      <w:szCs w:val="36"/>
      <w:lang w:val="de-DE" w:eastAsia="zh-CN" w:bidi="hi-IN"/>
    </w:rPr>
  </w:style>
  <w:style w:type="paragraph" w:styleId="FR2">
    <w:name w:val="FR2"/>
    <w:qFormat/>
    <w:pPr>
      <w:widowControl w:val="false"/>
      <w:bidi w:val="0"/>
      <w:spacing w:lineRule="auto" w:line="300" w:before="700" w:after="0"/>
      <w:ind w:left="440" w:right="5800" w:hanging="0"/>
      <w:jc w:val="both"/>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0:47:00Z</dcterms:created>
  <dc:creator>--</dc:creator>
  <dc:description/>
  <dc:language>en-US</dc:language>
  <cp:lastModifiedBy>f</cp:lastModifiedBy>
  <cp:lastPrinted>2000-11-14T10:41:00Z</cp:lastPrinted>
  <dcterms:modified xsi:type="dcterms:W3CDTF">2000-11-26T03:15:00Z</dcterms:modified>
  <cp:revision>6</cp:revision>
  <dc:subject/>
  <dc:title>DAS WESEN VON WITHHOLDS</dc:title>
</cp:coreProperties>
</file>